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s not willing that any should perish but that ALL should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knowledge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(version 2.06) installation program (c) 1995 Robert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onsidering using CDMX2D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unzipped a premier CDRom BBS Door that will a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 to virtually ANY CDRom you own.  This door is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ver 140 BBS's worldwide.  Your users will LOVE this do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put up to 102 CDs online, each CD with up to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each subdirectory up to 1000 files.  Put TERR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perior cdro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ork with Maximus, RBBS, VBBS, and other BBS's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Work with Door.Sys?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Control KByte DL Amount by user security level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Copy CD files to HD for fast download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utomatically update Maximus's USER.BBS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View textfiles on CD?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Unzip and view files in a Zipped archieve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Stop re-SILTing on a CD change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top FB-ing on a CD change?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top putting Files.bbs's on your HD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Save HD space?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earch for files/text on the CD?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Easy to configure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Add BBS advertisement to outgoing CD files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Use it on multiple CDs?                           YES (up to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Works with Pioneer CD changers on multinode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Multinode?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Works with HD-base files too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ANSI/ASCI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Supports huge CDs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Supports all types of CDs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Detects online/offline files automatically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Supports X, Y, 1k, and Z-modem downloads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Easy file tagging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Instant downloading?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Multiple security levels on various CD's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Sysop control of door while users online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Work with CD's that have no directory files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Work with DOS?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Work with Tapes?                    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Work with OS/2?                                   DOS box w/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Work directly with fossil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Future developments?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Good support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Inexpensive?                                      YES,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Enforce daily download limits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Enforce daily time limits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Fast searches?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Put ANY CD online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Conversion utilities?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Put A:, B:, Z:, etc. online?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Easy setup?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Supports fast file requesting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Hide files and CDs from certain users?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Three levels of security on CDs?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Happy users?                                      YES, over 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r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Baudrates to 115200?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Offline file requests?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Extra utilities?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terests you, then read on to see how to quickly install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CD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rogram will install CDMX2Dor for you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tup.  It will install CDMX2Dor quickly and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you online fairly quickly.  It will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RIVE that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the MAIN CDMX2 subdirectory called CD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the TEMPORARY CDMX2 subdirectories that the do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for variou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ake the HOLD CDMX2 subdirectory where you will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s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odify your CDMX2Dor.CNF fil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odify your CDMX2Dor.CFG fil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odify your FREQSUB.CFG fil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Modify your CDMX2DGO.BAT fil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tart the door up in local mode so you can see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you'll almost be ready to go on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edits on your own on the CDSONL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'll have to edit/make your various .LST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Ds, but you'll find this to be pretty easy once you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ake a look at the supplied .LST files for examples. 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CDMX.EXE file does NOT take the place of reading the DOC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 and understand how to interface the do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; understand use of other of the various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the INSTCDMX.EXE program is to get you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running on your system so you can see what 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make sure your ANSI is running and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CDMX and I'll take it from there for a quic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install the program yourself, unzip CDMXFILZ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CDMX2Dor.DOC and then type READ1ST.BA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CDMX2Dor!  We aim to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ee 1:232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