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KM Software, Inc.   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 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 Tube Trivia  V2.4   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5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b Tube Trivia is a Trivia/Role door game.  The user is aske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V slogans, commercials and jingles.  If the user answers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they gain points and company shares.  As the user acquir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shares they move up in title.  Starting at an Employee and end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ve V.P.  After the title Executive V.P., you're declared the P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any, if you have more shares then the existing Presid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database contains 600 phrases.  Only registered users get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database and will have control of how many times a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door and how many phrases they will be asked.  U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ccess to only 50 phrases.  Also, will not be able to become P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nly be asked 10 phras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including PCBoard/M.  Desqview compatible.  Contain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routine for the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DEKMDOOR.CF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line 5 and the node number on line 6 of the DEKM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TIL.EXE                      Utility Program   ( Do not dele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24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UEST1.DAT                      Question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BE.BAT 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.DAT                         Toggle File needed to run the door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rry about what it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DEL                       Package Deals o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can delete the SETUP.EXE file after you have en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 But DO NOT delete the DOORUTIL.EXE file. 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player database use this program to do so,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 to delete the play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, contains the drive and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, contains the drive and path to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line, contains how many times you want a user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We recomme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h line, contains how many phrases a user will be abl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We recommend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PDAT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gistration number will work with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duct.  Therefore, all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ROUBLE SHOOT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your registration number and your door is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you entered your name, BBS nam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ly the way we told you in a letter or in a BBS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BBS software is DOOR.SYS compatible, use this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most common mistakes.  If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essage on a DEKM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OLD VERSION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n old version of this door, you wi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.DAT file and re-ente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s.  Just log on to the support board of your choi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GENER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     The Cheyenne BBS.            (610)-544-9615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0819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7710 (N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7337 (Nod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     Punch into the Future BBS.   (610)-352-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them: Mark Ingenito and Harry Walmsley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