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i b l e   T r i v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ivia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Trivia is a trivia game based upon the Bibl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T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BT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&lt;=- (Type: Normal or Chal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(Number of Questions per day f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mber of Wrong Answers for Chal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&lt;=- (Number of seconds to answer the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ivia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B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B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ible Trivia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Trivia costs $10.00 US currency to register.  All mon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is door will be donated to The Norfolk Church of Christ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