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ydia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thew A.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 Matthew A. Hud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game i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ffrey A. Boyd, a good friend who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-L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op has not registered Boydian Blocks and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please urge hi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you have at least a 2400 baud modem, a RIP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 program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ydian Blocks is a colorful solitaire board gam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get the highest score by matching the colors on each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locks. The more sides you match the more points you ge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me board is full, blocks that have all four sides match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d. The game continues until no more blocks can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ame screen consists of the 11 x 9 game board, scor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lock box, and the follow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&lt;' - Rotat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&gt;' - Rota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' - Instructions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' -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' - Save Game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H' - Display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R' - Redraw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Q' - Quit Boydian Blocks and drop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urrent block is displayed below the score box. 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lock by clicking one of the rotate buttons or by pressing '&l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otate left or '&gt;' to rotate right.  Place the block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sired location on the game board.  Start the game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lock anywhere on the game board.  Score points by matc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  The amount that you score per side and when the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cleared is displayed in the center of the block. 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when no more blocks can be removed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INSTRUCTIO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------------ 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