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A F E P A C 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May Your Disk Need to be Defragmented? 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afety is Important in a Defragmenter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&amp; Limitations 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Procedure for SAFEPACK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Files 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Options 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Options 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ile vs Sub-directory Based Sorting 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Optimizations 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orting 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bile Files 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Control 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Without User Interaction 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Options 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amp; Support 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 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llowing the creation of large, contiguous special fil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is is a Windows permanent swap file, and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uggests that a disk defragmenter be run befo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wap file.  Until DOS 6, however, no such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and SAFEPACK was designed to fill this gap. It stil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role, both for users of earlier DOS versions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quiring added data safety. Those using both DOS &amp; OS/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from SAFEPACK's ability, safely, to defragment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 hidden files that OS/2 creates on DOS (FAT) type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who wishes to fine-tune the organization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of options are provided to control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distributed as 'Shareware', which means that 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to evaluate and distribute the program, anyone in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ntinued use of it must register with the author,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ee, which for a single user is nine p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ling.  Credit/charge cards are accepted, removing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onversions.  Full registration details are give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ully conversant with the problem of disk frag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now exactly why your disk needs to be defragmen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, and go to the following 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disk, and be able to keep track of where each fil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around the disk in locations previously occupied b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performance is likely to go un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2 minutes to 2 hours depending on machine, dis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During such an interval there is clearly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lure of either the power supply or of the machine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consider what would happen to the valuable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this were to happen.  Some commercial defragmen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ck the file structure of a disk if they are interrup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has 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run, and though this may slow the program down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 extra few minutes running time, compared with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foreseen will always happen somewhere at some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my belief in the safety of this program, and three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free use of version 1, I would not recommend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s their hard disk with ANY defragmenter, with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full backup.  Backups should be taken occasionally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there is rarely any great urgency to defragment a dis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make sense to run SAFEPACK immediately after the back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spects of data security are mentioned in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quires and supports all versions of MS DOS, PC DOS &amp;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tween 2 and 6.  Unlike version 1, this version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therefore requires both a 386 processor or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bytes of RAM.  The number of files it can handle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, and is roughly 8000 files/Mby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does run out of memory it will terminate, but in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eave the disk data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edia such as 8" floppies, but the following typ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are Doublespace, Stacker or Supers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ompression of such disks would normally be saf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of any benefit, and will not be performed by SAF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KDSK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s reported as being well, go on the next stag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.  Most common errors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other resident programs should be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temporarily renaming them and then rebooting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from a floppy drive.  Users of MS DOS 6 may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rt-up files by pressing the F5 key during th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background programs, or TSRs, which could tr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uring defragmentation, as this could lead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 If you have a disk greater than 32 Mbyte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warning about loading SHARE for large media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gnored for running SAF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un from within Windows, DosShell, OS/2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or several minutes.  (Note that the dot after th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gures moves regularly to indicate activity.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inutes, SAFEPACK replaces its normal displa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version, which moves around the display area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order to prevent damage to your screen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nged run, and the normal screen may be restor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ing the break, but the program will tidy-up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fter running SAFEPACK, confirm that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will automatically leave the swap files created by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r similar programs alone, and if you do not inten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y such files, their presence may be ignored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alphabetically by filename and extension, reg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:  Length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ef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quickly it can be accessed, and as some file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than others, it would make sense to plac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start of the disk. In the absence of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frequency with which files are accessed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these assumptions are used in sorting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rectories in the PATH list are placed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and sub-directories are placed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arranged according to the main sorting mod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able to sort the directory entries to reflect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files are placed on the disk, and in so doing also 'pack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to eliminate space occupied by delet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ly increasing the speed at which files are acc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quite distinct from the reorganization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and though it is performed by default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of the form /Ifilename ensures that any file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bilize files of that name in any directory.  If no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it is assumed to be blank (i.e. 3 spaces), but simp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are allowed, in that either the filename, o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placed entirely by *. Thus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les with the 'Archive'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ort, to de-install the program before defragment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the OS/2 operating system, this se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an use disks formatted in the MS-DOS manner (called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), but in order to do so, has to create hidden files (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 DATA. SF" &amp; "WP ROOT. SF") to hold extra information (``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'') about files for which there is no space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first of these files tends to become ex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, and its presence, if left unmoved, would imp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 of the remainder of the disk.  SAFEP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regard these files as exceptions to the rule that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 files are left alone, and this exception is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/o switch.  By default, this switch is on enabl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fragmented, so there is normally no need to use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wish the OS/2 hidden files not to be touched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hieved by adding /o-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out User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rder as defined by the above options. This method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optimal arrangement of the files, but also ensure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space is contiguous, as is advisable before creating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/Q switch, however, invokes a quicker method w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files that are currently fragmented are mov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the /Q switch should not be used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of a disk, but should be used for mos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, and a complete reorganization, without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dows, MS DOS taskswitcher, DR DOS TaskMAX, or OS/2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t the expense of speed, and is normally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IFY command.  By default, SAFEPACK leaves the verif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, but verification can be selected independen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with this option, /V turning verification on, and /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released as shareware, enabling you not only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ut  before paying  for it,  but also  then to 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it at low cost (9 pounds), as the author is spa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 are welcome to evaluate  the program by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 on your  machine, and may distribute 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to others, but if you find the program of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ired to register by paying the appropri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cquisition  of the legal right 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opy of a registered version of the 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been  produced since your 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sent.   If, however, you 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you may choose whether you 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current  version, or whether to  wait for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You  will, in  any case,  be sent,  details of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shareware  version to a  registered copy,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ing the message about shareware with your ow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upport, via any  of the methods  of contact given  below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years from the  date of registration. 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appy to  provide guidance on the 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uss any problems that users may have.  In th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 problem being found in the program which c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for data security, all  registered user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 fee for  a single  copy of  SAFEPACK is  9 p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ling, inclusive of post &amp;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ces  are  available  -  please  contact  the  auth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 by far  the easiest way  for most peop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, especially those  outside the  UK, as  any car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or Mastercard  symbols is accepted, 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 Any necessary currency  convers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edit card companies,  so you pay in  your own currenc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pounds is equivalent to about US$15 at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 by this  method, either  print  and fill 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ARD.FRM, and post to the address below, 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 either  a  standard  UK  cheque,  a  Euroche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ling international postal order or a bank draft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tish bank, and should  be payable to D 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 this method,  print out  and fill-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.FRM, then  send,  accompanied by  your  cheque,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register  via Compuserve may pay  a fixed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$16.    To  use  this  service,  type  GO  SWREG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rompt,  and  follow  the  on-screen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above methods are 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an  be  accepted,  but  they  cost  about ten  pou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so allowance must  be made for this  in your calc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 personal cheque in US currency would have  to be for $30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9 pounds aft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nd enquiries may be sent either by standard 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+44 1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AFEPA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any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/or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result from the use of SAFEPAC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s.  If you find this program useful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AFEPAC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FEPACK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Site-License arrangements may be made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the requirements set out in the fil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gistered trademarks used herein are registered to wh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at owns them. This notification is given in lieu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ist of trademarks and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