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9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6.ZIP   QuickTax Version 1.09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9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06.ZIP   QuickTax Version 1.09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TAX06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9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- the super tax planner and estimator! You'll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Determine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, estimated pay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and self-employment, AMT and capital gains taxes,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y, filing requirements and number of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. No manuals to learn.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ine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ay taxes, you NEED QuickTax - the super tax plann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or! Know how the new tax laws can affect you.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Accurately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status, dependencies, withholding allowances, est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and more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 to wade through and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entry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s credits and self-employment, AMT and capital gains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o keep you up to date on your 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 determine filing status, dependency, filing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umber of withholding allowances.  Use the hyperspeed revi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returns. Ideal for client interviewing by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. QuickTax is an excellent guide for filling 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tax return. How should you file - single or head of househ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, separate or qualifying widow(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combines speed with simplicity. No manuals to lea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online. Only one easy menu. Start with "Q" or any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or twice around the track and you will be a power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the latest, fas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19 + $4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engineering and other software delvopment</w:t>
      </w:r>
    </w:p>
    <w:p>
      <w:pPr>
        <w:pStyle w:val="PreformattedText"/>
        <w:bidi w:val="0"/>
        <w:jc w:val="left"/>
        <w:rPr/>
      </w:pPr>
      <w:r>
        <w:rPr/>
        <w:t>company owned 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9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/Software</w:t>
      </w:r>
    </w:p>
    <w:p>
      <w:pPr>
        <w:pStyle w:val="PreformattedText"/>
        <w:bidi w:val="0"/>
        <w:jc w:val="left"/>
        <w:rPr/>
      </w:pPr>
      <w:r>
        <w:rPr/>
        <w:t>2742 Swansboro Road, 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