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grammatik II:  Active /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correct active or passive forms of German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immediate feedback.  The program can be set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(one verb tense / test verbs only) to difficult (all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ses / type entire sentence).  An on-line dictionar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the forms of the principal parts of the verb an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an on-line manual are available at all times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vers the active and passive verb for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ses from the present tense to future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               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R. Widergren                 Copyright 1982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             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4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 They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treaty provisions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II: Active / Passive Voice was creat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RAMMATIK II: ACTIVE / PASSIVE VOICE is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Shareware is not free software, but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 whereby the user is free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est fee before buying it at the full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program for your own use and cop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onto bulletin boards.  Shareware vendors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is program (passhare.exe) to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a modest distribution fee (up to $10)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ata files remain intact, but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. Please understand that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is not in the public-domain.  If afte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ularly using the program at home or in the 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it by purchasing a registered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 from the author of the program. You will then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either a 3�" or 5�" disk) of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Germa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disk for educational purposes.  If you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ve access to an IBM computer lab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make multiple copies of this progra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use on multiple computers.  You may even le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program home and use i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rammatik diskettes are guarante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workmanship. 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 will be replaced, no questions as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program.  The warran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physical diskett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other damages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e user accepts the program "As Is"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and 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am, however, interested in discove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rrupted versions of this program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llow me to supply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f this program with the newest updat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 will replace the disk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ogrammatik programs are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utogrammtik I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autogram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&gt;A:           - switch to the driv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versions not obtained directly from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opy a:passha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autogram\passha.zip c: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AUTOGRAM&gt;passreg c:\autogram  - the archived fil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\au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AUTOGRAM&gt;passiv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rint an order form (order.doc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AUTOGRAM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Autogrammatik with WINDOWS. Autogrammatik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does not require Windows to use.  It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aunched from the Windows interface in Real or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out a problem.  See your Windows guid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how to run non-windows programs.  An ic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GGERM.ICO is included on the disk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 and 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program, it is a good idea to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cations, by setting the VERB TENSES (f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S (f8) values according to your liking. 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unction keys.  A box appears showing a menu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nu item and press the SPACE ba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ggle a format value on or off, or show an appropri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ce the command line is active, it is possi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unction to the nex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n use the up and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o return to the program, press ESC. 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values active and gradually increase the complex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ctionary and the help screen as much a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then saved when you exit the program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program, the program will be formatt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last time you had wor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f1 to enter HELP.  A menu appears with thre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ppropriate choice with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 Pressing ENTER when Credits is highlighted show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title screen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Pressing ENTER when Instructions is highligh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how to use the program.  Press any key aft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nished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nual:  Pressing ENTER when Read Manual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manual reader in order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manua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reading the help screen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accesses the dictionary.  The main vocabul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tences are shown without without ending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b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4 accesses the verb forms.  The princip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 currently being tested are give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ive, the 3rd. person singular, the imper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participle. 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ctive and passive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passive voice sentences have identical mean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erspective.   There are three important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two senten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ject of the Active sentence is the Agent of the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verb has a corresponding passive ver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object of the active sentence becomes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ive sentence (Generally only sentences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itive verbs can be made into passive sentenc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is set to show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b forms by highlighting the verbs in yellow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 before you begin typing, however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relationships.  Experiment with this feat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the mechanic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t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has loaded and starts running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.  Press any key to continue and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of the verb tenses and the optional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by pressing the function keys f5 and f8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erb tense value when the program is shipped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ctive.  That means that the program will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ense sentences the first time the program is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to test a different group of tenses, press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highlight the tens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, and press the SPACE bar.  A che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indicates the verb tense is active.  If there is n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se will not be used with the sentence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nses are set the way you would like them to b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ESC to return to the program and resume the exerc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only a few values active and gradual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Use the dictionary and the help screen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options that can be set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general program options.  In the right hand corn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clock.  If you would prefer not to show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HOW CLOCK and press the SPACE bar to toggle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program beeps whenever you type in a wrong let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beep, highlight SOUND BEEP and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value to off.  When you work with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is indicated in the blue box along with the desired c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make the exercise more difficult an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nformation which borders each box while you a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highlight SHOW GRAMMAR and press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off.  Finally, If the reward flag travel too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quickly, the speed can be altered by higligh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pressing the SPACE bar. A larger value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 small value speeds the flag up.  Press ENTER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re are format option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st specific aspects of active and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 By default the program writes an active sent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user types the passive equivalent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/Passive and pressing the SPACE bar switches the or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types the active equivalent of passiv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screen.  The next three options control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e default value tests verb forms only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ighlight and tag (by pressing the SPACE bar)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./Agent relationship and the Direct Object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 Thereafter all the active options will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.  If all three options are turned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ill be displayed, but nothing will be tes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set the way you would like them to b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ESC to return to the program and resume the exerc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only a few values active and gradual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Use the dictionary and the help screen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formatted to your wishes, you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rcise has twenty questions which are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rmat values you entered.  A sam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ppears in the red box and the passive equivalent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.  Parts of one of the two sentences are miss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program is initially set so that the pass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missing the passive verb in the present tens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bove, the program can be configured to many other vari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changing the verb tenses (f5) and op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8).   When you are ready to begin, complete the answ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ng forms using the keyboard.  If the letter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the program proceeds.  Otherwise there is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ry again.  If you input the endings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t easy), a reward flag is tripped.  Afte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e program ends normally and an evaluation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There is no penalty for using the dictionary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tart out with only a few of the verb tense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ctive and gradually add more and more.  Keep practic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til you can answer at least 80% of the ques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you simply do not know the answer and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 either, press f10.  The answer will then be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ceed to the next question.  You may change the forma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fter the format has been changed as describ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will simply continue with the new format value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 is, however, better to format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before starting to type in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nds normally after twenty ques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f you need to end before you have answer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ess ESC.  The program will end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enalty in your "grade".   Press any ke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oking at your grade.  A box appears, which says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. Are you sure?  If you want to exit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for Yes.  To return to the program press 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at the point in the program where you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nished all twenty sentences questions,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twenty new sentences. If you press Y for yes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program says good by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Passive voice relationships ar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students of the German language to assimilat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voice is not used with great frequency in normal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students should be able to recognize and understand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hen they are encountered.  For older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requires an cognitive understanding of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Computer programs will not appeal to everyon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een as a cure-all, and this program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in place of a teacher and textbooks.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lement and automate what has been covered elsew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iently drills a new concept until they beco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thereby freeing their instructor to spend mor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cquisition.  The student retains most of th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spect of German that I found relatively easy i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system.  The verb tenses are so systematic,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on a computer utilizing a few basic rules. 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verb forms may seem daunting when encounting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but if the student can internalize the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fundamental relationships of person, tense, an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various forms can be boiled down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simpl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5                     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afield, WI  5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Germa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utogrammatik II: Active/Passive Voicer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 #4163.  The registration fee will be automatically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 and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ersion 3.12).   (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sever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computers to aid in learning Germa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complete with three fully-developed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file-creation module, a 7200 word dictionary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may include addi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however, the shareware disk and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not substantially different.  Older vers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 2.12) of the disk may still be in circul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will always be sen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e data files, and the mo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Learn vocabulary quickly and easil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 sample files grouped according to topic (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Animals, Travel).  Using the fil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you can easily make additional files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you are using.  In addition, numerous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ttempted by resetting the value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3 levels 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.  Either German-English or English-German.  Ver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the principal parts of the verb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ntration"-type memory game using colorful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and file creation module has also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y to make new files and edit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cludes 7200 words and contains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ocabulary to be found in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German textbooks.  All you need to do i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in the dictionary, tag it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ile to the disk.  Afterwards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ssign levels of difficulty to each word (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s ist um die Zeit  (SWREG #41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geh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e simple animation and graphics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-compatible computer with a graphics monito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T-computer and E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covery, he or she can test themselves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 die Uhr!   -  given a time in German, set the clock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time by pushing the appropri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     (dollar - DM (resettable to current $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Autogrammati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jective endings:   (SWREG #41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correct adjective endings and receive immed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back.  The program can be set from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e case / definite article only) to difficult (all case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rticles and personal pronouns).  An on-lin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lp in the form of charts are available at all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bably contains the most succinct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 adjective endings that you will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calae verborum - Latin Word Ladder  (SWREG #4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tin version of Wortleiter is also available.  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400 word dictionary which includes almost all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and intermediate vocabulary commonly found in La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49442-9427 USA, FAX 616-788-2765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Autogrammatik II: Active/Pass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1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order form for Autogrammatik I or II, Wortleiter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, or any of the other programs mention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GRAM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June 1995, my address and telephone number may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 of the following address or check the addres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in the current issue of the magazine GERMA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9 Widergr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d, IL 61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