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1.ZIP/NEWS FROM HEAVE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NEWS1.ZIP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you actually use.  Balanced Prosperity Company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1.ZIP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Balanced Prosperity Compan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 Prosperity Company hereby grants you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EWS1.ZIP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As the copyright holder for NEWS12.ZIP, Balanced Prosperity Company </w:t>
      </w:r>
    </w:p>
    <w:p>
      <w:pPr>
        <w:pStyle w:val="PreformattedText"/>
        <w:bidi w:val="0"/>
        <w:jc w:val="left"/>
        <w:rPr/>
      </w:pPr>
      <w:r>
        <w:rPr/>
        <w:t xml:space="preserve">authorizes distribution by individuals only in accordance with the </w:t>
      </w:r>
    </w:p>
    <w:p>
      <w:pPr>
        <w:pStyle w:val="PreformattedText"/>
        <w:bidi w:val="0"/>
        <w:jc w:val="left"/>
        <w:rPr/>
      </w:pP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s are hereby granted permission by Balanced  </w:t>
      </w:r>
    </w:p>
    <w:p>
      <w:pPr>
        <w:pStyle w:val="PreformattedText"/>
        <w:bidi w:val="0"/>
        <w:jc w:val="left"/>
        <w:rPr/>
      </w:pPr>
      <w:r>
        <w:rPr/>
        <w:t xml:space="preserve">Prosperity Company to copy the NEWS1 diskette for their own </w:t>
      </w:r>
    </w:p>
    <w:p>
      <w:pPr>
        <w:pStyle w:val="PreformattedText"/>
        <w:bidi w:val="0"/>
        <w:jc w:val="left"/>
        <w:rPr/>
      </w:pPr>
      <w:r>
        <w:rPr/>
        <w:t xml:space="preserve">use (for evaluation purposes) or for other individuals to </w:t>
      </w:r>
    </w:p>
    <w:p>
      <w:pPr>
        <w:pStyle w:val="PreformattedText"/>
        <w:bidi w:val="0"/>
        <w:jc w:val="left"/>
        <w:rPr/>
      </w:pP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S.ZIP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listed in the PACKING.LST text file.  If any files listed in </w:t>
      </w:r>
    </w:p>
    <w:p>
      <w:pPr>
        <w:pStyle w:val="PreformattedText"/>
        <w:bidi w:val="0"/>
        <w:jc w:val="left"/>
        <w:rPr/>
      </w:pPr>
      <w:r>
        <w:rPr/>
        <w:t xml:space="preserve">the 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NEWS1.ZIP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files that are part of the NEWS1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1.ZIP package.  A distribution cost may be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ost of the diskette, shipping and handling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total (per disk) does not exceed US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EWS1.ZIP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NEWS.ZIP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PRINTED User's Guide may not be reproduced in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part, using any means, without the written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of Balanced Prosperity Company.  In other 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(hardcop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NEWS1.ZIP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Copyright laws of Canada for the Procince of Ontar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ell as International Copyright laws are applic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as they specifically relate to Software Produc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ractor/manufacturer is Balanced Prospe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 with mailing address of: P.O. Box 31097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; Oshawa, Ont.;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>Balanced Prosperity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