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: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at &lt;AS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on your own system(s) with the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-buy method. If you like it, you register it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ime (usually within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produced by accomplished developers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actually use and by passing the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to promote sales of thei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Hundreds (even thousands) of BBS operator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are also the least expensive! If you need inform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d practical information, please read the treati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Virus Myths" written by Rob Rosenberger and Ro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berg.  This treatise is available as a text file on many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.  It not only gives you the facts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best overall strategy for protecting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 foster a high degree of professionalism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uthors by setting programming, marke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newly formed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together to draft a code of ethics for a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members.  This code of ethics includ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that soon became very popular amo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system was put in place to help ensur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reated fairly and professionally.  If a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solve a problem with a member autho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uld contact the ASP Ombudsman with their compl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mbudsman would then try to help resolve the disp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complete details regarding the Ombudsma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"ASP 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more about the sharewar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cellent sources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best books ever written about sharew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allahan and Nick Anis. 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ike's] book distills thousands of hours of 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 were going to buy only one computer book, this would b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Shareware like the illustrious Dr.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off line as Mike Callahan.  Now, in Dr. File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 Shareware, you can learn about dozens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 including where and how to get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Send in the card at the back of the b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wo 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op Shareware packages.  Callahan has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ousands of hours helping peopl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Dvorak's Guide to Desktop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ssbrenner's Complete 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9.95, ISBN: 0-07-881646-7, 950 pp. 7 3/8 X 9 1/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make it easier for you to obtain your favo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he latest updates of many ASP authored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the BBSs listed below. These BBSs are members of ASP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ast Coast USA /North-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sultant BBS:  Jay Caplan:  P.O. Box 8571: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rk NY 10116-4655:  Data1) 718-837-3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North mi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light Zone:  John Hrusovszky:  1119 E. Main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dale, WI 54412:  Data1)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to Details BBS:  Clint Bradford:  5085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yon Dr: Mira Loma CA 91752:  Data1) 909-681-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ighttec BBS:  Phil Knight:  35 Robb Blvd #6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ngeville, Ont.: L9W 3L1:  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1 Mid-East Coast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BBS &lt;East&gt;:  Bruce Jackson:  4660 Whittker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le City, VA 22193-3011:  Data1) 703-680-9269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3 -Southern Mid-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Exchange BBS:  Don Morris:  119 Herring 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ville, LA 71446: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BS:  Owen Hawkins:  P.O. Box X:  Menlo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 94026: Data1) 414-323-4398 (ASP Files); Dat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5-323-4193 (Other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BSs are bound by special arrang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SHR-WARE.DOC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ve read Rob Rosenberger's well known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imed treatise on the computer virus problem.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cle then you'll love his excellent book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a must for anyone who is interested i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shareware author and writer Rob Rosenberger d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these programs:  * undercut the pric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* helped bring down the use of copy protection sche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umerous editorial and reader survey awards 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les than retail software in some cases * make retai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 nervous * are falsely accused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hows you where you can find good Shareware.  You'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ompanies that make money by abusing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concept.  And you'll discover where Sharewar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"Try Before You Buy" Software.  By Rob 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dition. 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