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O P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3  (03/14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bbreviated information for BBS Sysop'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FundRaiser Basic (FR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VENDINFO.DIZ for complete program information, listing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, etc.  Also, VENDOR.DOC contains what few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application.  Non-ASP vendors please read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in VENDOR.DOC (don't worry - there are f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:  Please contact us for a free copy of the curren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undRaiser Basic.  This is especially importan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more than one year old.  We will then put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mailing list and keep you updated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FundRaiser Basic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ING FUND RAISING NONPROFIT NON-PROFIT DONORS MEMBERSHIP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name:  FRB13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133 denotes version number 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denotes the file compression format (ZIP, ARC, ZOO, 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Packing List area of VENDINFO.DIZ for a listing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ich should be contained within FRB13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ferred compression format or wish to add a short a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ement for your BBS, please feel free to re-assemble the applic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complete package, as defined in the Packing List,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:  (800) 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Weinbeck                          Voice:  (417) 256-4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Support Software            Fax:  (417) 256-6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  CompuServe:  72077,1015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Plains, MO 65775 USA           Internet:  edgewalk@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EdgeWokk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