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ry About Version 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a small bug with the dirrectory stucture, so if it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that was why...  This Version has all Bug Fi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.. 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