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ActPro Registration For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, print it out, and mail it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Address if you have on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Address if you have on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log on to my BBS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log on to my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Other Inf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f you do I will just keep it and not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Make all checks payable to Mike Christensen or I wi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you anything.  Once you register, the 5 second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, and your BBS name will be printed in place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HOCALL.BBS file generated.  Also you will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s as they are released, and tech. support on my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