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Ŀ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         �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Ŀ    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</w:t>
      </w:r>
      <w:r>
        <w:rPr/>
        <w:t>a  s  t  � ����� � i  a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changes that were made in eac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brackets is the name of the user that reported the bug or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a. (So thanks to all the people in brackets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FastDial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thanks go to (in no special ord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Robert G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Marcus Albrecht (the author of FDD from now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Jose Manuel 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Fred W. Pa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Kris Verhe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Sven Ru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ir support, for betatesting FD and for putting up with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is is going to make a LOT of people happ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D supports an unlimited number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pages of 10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ssign a category to each page ... eg. a page for friend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astDial DOS is now a fully featured program with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as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ax. 5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Marcus Albrecht ... yes, this is right, I don't do this mysel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sn't it great when a user wants to participate ? I love i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changed the look ... well, not completely, bu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uttonbar with icons and hotkeys. (BTW. STOP =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tkeys = idea of Carsten Es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Again) changed the output format (last time) ... now, FASTDIAL.INI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e fastdial.ini and fastdial.dat, in windows ini format,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ore or less readable for the users. (if you want to edit it ...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 sure you have a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also allows VERY lo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ng numbers : Jeffrey w. 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s Alphabetic phone numbers. (like 1-800-FAST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rey W. 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arch function (on names and categ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a hidden window (oops ... should have been a secret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ttle gadget ... if you leave the Hangup string blank, FD won'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phone, so you can exit FD and take over with your comm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haven't been able to do this, but maybe you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FastDial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 about such a hasty update, but just after release,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Dial would generate an error if the data files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FastDial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would leave a part of FastDial in memory after AL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an W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ATH0 after you press 'OK', this caused some problems with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veral people report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ETUP.LST, this will fix the problem that setup cras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300.DLL isn'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reported by severa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saving of FastDial.dat, it is now possible to use pau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, -character), so you will be able to dial numbers as 555,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a program to convert your old config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rey W. 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ossibility to shut the speaker on your mod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rtrand d'Arbonne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dial feature where you can specify how many redials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time should elaps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 Kam Shu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ossibility to use your own strings for initialisation / dial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-up / speaker off. This will allow user that are on an old 'pulse-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use Fast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yself &amp; Robert Gal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'Manual dial' feature, wich allows you to call a number that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, without having to give up automatic redial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hought of this one on my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FastDial Dos, so you can now dial from the dos promp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Dial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