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lls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Airy, North Carolina  27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0) 786-1236  Voice (9-5pm EAS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0) 786-1487  Fax   (24-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