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Know Your Verses (TM)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    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 DODDger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ller, Texas  76244-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17) 431-32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DDger Software BB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test version of this program can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DDger Software BBS, if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7-431-3557 (N81 14.4bps v.42bis - Filename: KYVD20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BBS FILENAME: KYVD20.EXE (if self-extracting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YVD20.??? (??? = appropriate compressed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YV DODDGER SOFTWARE KYVD20 KNOW YOUR VERSES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3.31+ (5.0+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GA, EGA,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YOUR VERSES v2.0 is a program for memorizing Bible ver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Bible version and your favorite Bible verses.  Data files are sol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the user.  Another DODDger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YOUR VERSES v2.0 is a menu driven, mouse supported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izing Bible verses using any Bible version you choos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YOUR VERSES has the ability to display the Book, Chapter, &amp;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as the question OR to display the Verse as the ques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 are solely controlled by the user.  One can edit,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whatever verses are desired into the data files for study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only limited only by the disk space on the user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encourage you to freely copy and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YOUR VERSES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nyone distributing KNOW YOUR VERSES must charg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In all cases where a fee is charged by a distributor,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stated to the purchaser that he or she is recei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copy of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program files must be distributed in their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restricted registered version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nstall diskettes created with the CREATE AN INSTAL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KYV program is considered to be in the original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can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Verses and DODDger Software are trademarks of DODDg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