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M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MON  [/pn: [dir=&lt;filespec&gt; mc=[1,2,3,4,5,6,7,8, or 9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s the number of seconds the Monitor is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ndidate file has stopped growing before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3MON /C1: dir=c:\c1\*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=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will rename any file that meets the &lt;filespec&gt; skele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extension to ._00, and then ._01, and so forth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re are no ._ files in the directory being monitored, th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resh at ._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move SP3MON from memory by keying SP3M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