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Z T r e e B o l d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OS/2 File Manager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15 January 1st, 1995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4, 1995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Bold" is a text-mode file/directory manager for OS/2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veloped as a native OS/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at least until its makers can come up with the g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DOS program.  I wrote ZTree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all the functionality I am so accustomed to,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(1.15) of ZTreeBold is the 4th major public rele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virtually identical to the original in operation and appear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will find no online help or documentation - my reaso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ZTreeBold is for people who already know and love Xtree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If you continue to use it aft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30 days, you MUST register it.  This release is fully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restricted to expire on the 1st of April 199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REGISTER.TXT for 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r support allows you unlimi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nd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khenkel@gat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donet:  kim.henkel@f24.n135.z1.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41 NW 7th Circle  or    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# 522,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.S.A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now contains most of the core functionalit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has been added, using the ARCHIVER.BB2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esy of Mr Mark Kimes.  There are no autoview type module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*may* be develop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internal editor.  Instead, ZTreeBold will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file editor (I currently use Brief for OS/2.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s E.EXE, but of course, full-screen programs are prefe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all Xtree us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gree, the power of the program comes from it's fast, concis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.  However, if there is enough interest in a mouse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several functions that are yet to be implemented.  Mo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l services that you will probably never miss.  Other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make the function support quite obvious.   I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ig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Bold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S/2 filesystem APIs, ZTreeBold avoids several of XTreeGo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opy and Move functions will deal with a files' 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HPFS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launch OS/2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OS/2 application, ZTreeBold loads very quick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DOS session to star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B.EXE &amp; ZTB_CFG.EXE to a directory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B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B, select Alt-F10 (Configure)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ath,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f you want to use the Alt-Q command to exi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BOLD.CM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B.EXE.  This file will be created in the same path as ZTB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create a program object on the WPS for ZTreeBol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pecify a fullscreen or windowed session.  It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, but remember, it was always meant to be a 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BOLD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B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OS/2 mode archiving programs available in your PATH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check that ARCHIVER.BB2 contains correct archiver commands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S ARCHIVERS CANNOT BE USED FROM THIS PROGRAM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 environmen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config.sy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ing So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/BMP/ICO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OS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 USE  THE  PROGRAM, OR  FOR ANY  CLAIM  BY  ANY  OTHER  PAR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Central Poin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