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 ��    �� �������� �������� �� 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      ��    �� ��     � ��       �� 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      </w:t>
      </w:r>
      <w:r>
        <w:rPr/>
        <w:t>߱������ �������  ��       �� 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        </w:t>
      </w:r>
      <w:r>
        <w:rPr/>
        <w:t>߰��   ��     � ��       �� ��   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     �     �������  �������  �  �������  </w:t>
      </w:r>
      <w:r>
        <w:rPr/>
        <w:t>v1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y Phillip K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Oct.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CiG � � 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eal nicy prog that will automatically add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 signature files to your messages.  This real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of use when you write the load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option is the ability to add a customiz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customized "in-betweens", and a customized "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r line," adding a special individual and personal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CiG � � WARRANT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tested and re-tested and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less.  Nevertheless, the autho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undesired action created by i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gram is spread under the FREEWARE ide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it and spread it as far and as much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.  But only in its un-altered form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CIG.DO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�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CiG � � EXEC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 you have to configure your coby of CyBC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this couldn't be easier, all you have to d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ONFIG.EXE you will have letters from A - I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 Let's go one letter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.� This option is the asking for the PATH&amp;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your first &amp; most important/used signatur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you enter both the filename and path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it exists &lt;g&gt; or CyBCiG may not function 10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.� This option is same as A, this is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alternative sig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.� Same as B, thir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.� This is a little choice that asks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prompt to append a sig file or whether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utomatically performed.  If you do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mpt, CyBCiG, will come up with a litt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time you run it, where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which sig file to be used, or no s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.� This allows you to choose if you wan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FIXED LINE to your messages, us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quote, little joke, a message, or even a BB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&gt;.  If you do allow this, the next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to configure this fixed lin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this, only your signature file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essages.  Options F to I are only useful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'yes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.� This will allow you to choose desired lef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to be placed before the INBETWEEN. Example: 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.� Same as Letter F, except this is the righ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Example: 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.� This is what is called the INBETWEEN's, whe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word/two is placed between the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'ToCa Da RaPoS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.� This is the fixed line, placed after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and the INBETWEEN's.  This is where you quote/ad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ke should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' BeST BBS iN BRAZiL!  +55-21-322-070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==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are examp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SSAGE TEX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IGNATURE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CyBCi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oCa Da RaPoSa �  BeST BBS iN BRAZiL!  +55-21-322-0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.� Saves and EX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get really into the program, now that we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create a batch file for your external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ff-line mailer.  This is an example ba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perf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͵ CyBCiG.BAT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@ECHO OFF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:\QEDIT\Q.EXE %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:\CYBCIG\CYBCSiG.EXE C:\CYBCIG\CYBCiG.CFG %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e editor first, then CyBCiG.EX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&amp;filename of CYBCIG.CFG and then the act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go to the actual configuration of th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L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tart with OLX, under the OPTIONS menu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 Editor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ditor command line        (Blank: Internal editor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:\CyBCiG\CyBCiG.BA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Quoted message file  REPLY.MS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Reply message file  REPLY.MS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 ] Use spelling check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 ] Auto-suggest word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</w:t>
      </w:r>
      <w:r>
        <w:rPr/>
        <w:t>OK   �     Cancel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�������� 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that CyBCiG.BAT is substitut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QEDIT\Q.EXE, now calling the actu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option which we can add especially in OLX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of summoning CyBCiG's custom tear/tagline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ing the one generated by OLX itself. 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taglining and add CyBCiG's by going in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n OLX, and select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 Replies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When to edit reply info        Enable taglin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( ) Before edit                (�) Off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( ) After edit                 ( ) Sequent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(�) Both before and after      ( ) Rando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</w:t>
      </w:r>
      <w:r>
        <w:rPr/>
        <w:t>( ) Stick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Quoting sty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(�) None          Quoting prefix str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( ) Sing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( ) All           [ ] Header in quoted rep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</w:t>
      </w:r>
      <w:r>
        <w:rPr/>
        <w:t>OK   �     Cancel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�������� 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sure you place OFF under "Enable Taglines."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will totally customize the tearline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under CyBCiG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W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LUEWAVE its the same thing!  Just get into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then selec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Download Directory C:\BWAVE\DOWN\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pload Directory   C:\BWAVE\UPLOAD\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Work Directory     C:\BWAVE\WORK\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wap Directory     C:\BWAVE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ommand Lines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ditor File Path   C:\CyBCiG\CyBCiG.BAT    &lt;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pell Checker Cm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erminal Cmd Lin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xternal LIST Cm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ohn Hancock Cm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Default File Names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agline File Name  C:\BWAVE\TAGLINES.BW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Message Save File  @AT@.TX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Replies Save File  REPLIES.TX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Keyword List File  KEYWORDS.BW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special attention to place the .BAT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WAVE you can't disable the taglien add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AVE but you can also add CyBCiG's, which looks much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offline mail readers should work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should substitute the external editor for CyBCi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, and (when possible) trying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f the addition o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CiG � �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version of CyBCiG or any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upport, you may contact the author, Phillip K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netmail thorugh the following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PLEASE!  If you notice any bugs, or woul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mprovements (or a personalized version) of CyBC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the author, even if through simp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4:802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NET   63:553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ed directly through his C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ca da Rapos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 de Janeiro, RJ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I  +55-21-322-0701  [2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II +55-21-322-0572  [28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regular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ixa Postal 3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622-970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other products under CyBiC PRODUCTiONS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looking for �ETA sites for our cre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ested, please contact the auth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]�[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�eta/distro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iLD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o de Janeiro, RJ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+55-21-255-9375  [28.8k] [H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eadbanger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o Alegre, RS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+55-51-223-0286  [28.8k] [HAL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