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ivorce Document  First Edition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mely book dealing realistically with the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volves the orginal texts so the layman can readily mak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"checks"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cludes the culture of the Greeks, the Romans, the Jew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ture of America today--has the history from both the Cathol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igious "Christians grou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t, easy to understand and easy to read book on Divor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riage and Adultery limited to the comput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simply copy Divors.zip to a hard drive and unzip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directory and, if using windows use file manager and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Start.bat or at the C:\ type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documentation is included in Register.doc, Vendor.do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o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