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limited time, without spending a penny.  If you decid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using it, you throw it away and forget all ab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that Shareware is the best way to try a product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try it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 ever purchased a car and realized that if you c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?  With Shareware these problems can be avoided -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hen - and only then - do you pay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traditionally MUCH less expensive simply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aying for the software, not the advertising and mark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prises the majority of the cost of most software (a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ry-before-you-buy concept sounds like an ideal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ce said that you should never trust softwar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ood or bad BEFORE you pay for it.  Regist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s, in addition to being required, is al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entive for programmers to continue to produce qualit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other significant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ompanies to make software available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s of thousands of dollars in expenses that it tak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 a traditional retail software product.  There a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without the Shareware marketing method.  Please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pport for Shareware by registering those program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use and by passing them on to others. Thank yo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currently (February, 1990) has about 300 author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most 200 vendor members, with new members joining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 of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