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Freeview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Freew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4 Wayne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eeview is a simple RIP viewer for viewing RIPs at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upports and displays every RIP command in the RIPscrip 1.54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it to properly display nearly every RIP file there is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bility to abort RIP playback by pressing a key.  If a wildc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 the file name, the RIP file name will be shown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when the RIP is done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eeview is freeware.  This means that you can give unmodified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 to other people and upload it to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, VGA or better graphics.  (at least 256Kb on the video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300Kb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warranty is expressed or implied.  Use at your own risk. 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not be held responsible for any damages from the use of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has been tested on many systems without problems, but it has not or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have been tested on every type of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view's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VIEW [PATH]FILENAME[.RIP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in [brackets] are optional.  Wildcards are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extension is .RIP.  If you want to view a file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, put a period after the filename to specify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freeview menu? /text /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view main. /no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view'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ICON:ICONDIR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ecifies an auxiliary icon directory.  Some RIP files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icon files (*.ICN) and display them on the screen.  Free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heck the current directory first for the icon files, an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there, it will check in the auxiliary directory.  If no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s specified, then it will check the directory where F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s:  /ICON:C:\RIPTERM\ICO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icon:d:\ripaint\icon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tells Freeview to display any ASCII &amp; ANSI, non RIP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text window.  There are five different font size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n this window.  The text window will begin to scroll o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.  Blinking ANSI characters are not 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PS: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slow down the speed of the RIP file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 is the number of characters per second.  Up to four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/CPS:240  (simulates 2400 BPS mod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option, the RIP will be displayed command by command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key will go to the next command.  The RIP code and any ASCII tex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S: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is option, RIPs will be displayed in slide show mode.  XX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econds between each RIP.  Up to two digi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/SS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s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option, Flood fill commands will not be processed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 in because the flood fill will be taken out in the RIPscrip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.  It will also fix some problems common among DOS based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option, Freeview will display RIP files in VGA 640x48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Not all RIP files will work correctly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D: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selects what sound device to play RIP sounds, ANSI s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and warning beeps through.  0=no sound, 1=PC speaker (defaul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=Adlib or compatible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ptions must be separated by at least one space character.  The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 '-' can be used instead of the slash '/' charac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and option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ant to use a command line option all the time, t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mmended that you make a batch file. 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v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util\freeview %1 %2 %3 %4 %5 -text -icon:c:\ripterm\icons /sd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view is written in Turbo Pascal 6.0, and some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view can be put into the DOS path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RIPscrip text variables are supported.  If requested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dd more text variables in the next version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 currently supported by Free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RIPVER$ $DATE$ $MONTH$ $MONTHNUM$ $DAY$ $DOY$ $YEAR$ $FYEAR$ $TIME$ $HOU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HOUR$ $MINUTE$ $SEC$ $AMPM$ $DATETIME$ $TIMEZONE$ $DOW$ $ADOW$ $WDA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WOY$ $WOYM$ $BEEP$ $BLIP$ $MUSIC$ $ALARM$ $PHASER$ $REVPHASER$ $X$ $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Y$ $XYM$ $M$ $MSTAT$ $RESET$ $EGW$ $MKILL$ $ETW$ $DTW$ $TWIN$ $TWFO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TWH$ $TWW$ $TWX0$ $TWY0$ $TWX1$ $TWY1$ $CURX$ $CURY$ $CURSOR$ $STATBA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eleven RIP fonts are supported and are built in.  Fiv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 sizes are supported for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width parameters are also supported.  Some older RIP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upport this option, even though it is documented in the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a command in the RIP file to save an icon, the ic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in the current directory.  This is done so that none of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uxiliary directory ar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command in RIP file to load and display another RIP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view will only look for that fi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RIPs will not work correctly with the /VGA option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scrip standard was designed for EGA and not VGA.  Howe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art may look better with the /VG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reeview detects any RIP commands that are invalid, it will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instead it will sound a low beep and briefly show the comman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tom of the screen.  If some important things are missing, flood f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escape and wipe out the image on the screen.  There is the very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that Freeview could lock up during one of these flood fill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 good idea to abort viewing the image when invalid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ountered.  You don't have to worry about this if you use the /NO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Pause key will pause the playback, and pressing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Fixed the problem with Freeview giving error messages or lock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poly commands with more than 512 points.  It will now g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bee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eeview will now detect invalid characters in the RIP Poly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ttempt to display the poly, and give a warning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/SD:X sound device option.  /SD:2 for Adlib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IP Sounds and ANSI music and other delays will now be a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on fas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SI music no longer requires the /TEX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mpo, octave and note lengths will be maintained between ANSI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eeview will now switch to low intensity characters for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the display of button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problem with large clip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ith some tex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ith saving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RIP_READ_SCENE command will no longer clear the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g the new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/NOFILL command line option will now also fix BGI drawing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problem with clipboar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ncluded with Freeview: DISPICON.EXE, a RIP Icon (*.ICN) dis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experimental command line option, /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SI graphics and music are now supported.  (requires /TEXT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 will now able to display ASCII characters #1 &amp; #2 in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with the /CPS:XXXX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are problem with custom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con buttons will now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tton labels are now position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ext window will now be defined to the full screen after a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with the copy up/down command with it being on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when copying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ext variables can now be used from within display text fields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/NOFILL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reached with a public message in the RIP conferenc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s: RIME, Intelec, ILink, PlanoNet.  I can be reached by a private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on RIME -&gt;739.  I can also be reached at the Brewste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14) 279-2514.  The latest version of Freeview will be uploaded t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n as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y the author:  RIP Sketch, a shareware RIP dra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scrip, RIPterm and RIPaint are trademarks of TeleGrafix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