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XI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XIT IS TO MAX IT (THE SCORE)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AGAINST EACH OTHER, OR ON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OINTS BY MOVING THE MARKER TO A SPACE WITH A NUMBER IN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, THEN HITTING THE &lt;ENTER&gt; KEY TO REGISTER THE NUMB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(+ OR -) INTO YOUR SCORE.  THE FIRST PLAYER CAN MOVE ONLY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LY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HIGHEST SCORE AT THE E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9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FOR THE KEYBOAR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ND DOWN ARROWS ON THE NUMERIC KEY 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BETWEEN COMPUTER TURN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OF THE SCREEN,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ITCH CONTROL: THE LEFT AND RIGHT ARROW KEYS ON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AXI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