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 Earthl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copy of Tommy's Word Game Sampler Pa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n basic word game toys from Tommy's Toys: The Original S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mmy's Trivia, Tommy's Hidden-Words, Tommy's Wheel of Misfortu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mmy's Crosswords, Tommy's Connecting Point, Tommy's Wheel of Confu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mmy's Jottomania, Tommy's Plates, Tommy's Channel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mmy's Tricky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ed., meaning you can use these toys for up to 21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e, but if you are still using them after the trial free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gister them with us and send in a registration fee, only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paid in the USA (plus $5 if outside USA).  You can registe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s in the pak for only $6 each, 3 for $15 (add $1 for each 3 to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 thereof if outside U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 free copy of the latest versions available. 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orm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112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ver CO 8021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: 303-433-26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med by aliens from outer spa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