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 R E E C O M P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Comp is a utility that will create a batch file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decompress a compressed file if it exist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n update the files in the compressed file. For mor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ource code file (FREECOMP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the questions in the program that apply to the com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utilities, the examples in the program can be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example for "What parameters should be used with the (de)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 utility?" can be used with PKZIP to gain the desired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