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Dger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r, Texas 76244-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Dger Software BBS: (817) 431-3557 (N81 14.4bps 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17) 431-3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KNOW YOUR STUFF (TM) v2.0 f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INSTALL into the same directory you are inst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INSTALL into the root directory of any drive. 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stalled into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CONFIG.SYS must have the statement:  FILES=xx, where xx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equal to 15. (See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ust have 1 MB of hard drive space free.  More if a DATAFIL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extra data files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RE-INSTALLING, the MATH &amp; SCIENCE data files will be over-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f you have added data to the MATH or SCIENC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backup the MATH &amp; SCIENCE data files before re-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STUFF for DOS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:    A: (Replacing "A" with whatever drive the diskette is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the notes that appear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nstallaton screen will ask, "Where are the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?".  Makes sure that the PATH shown is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installation problems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ll, please be at you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DODD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Stuff &amp; DODDger Software are trademarks of DODDg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