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Macro Ma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Ed W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Fre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he ANSI Macro Maker 3.0 or AMM3 is a keyboard macro maker for DO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You must have ANSI.SYS or compatible loaded on boot up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AMM Ver. 1 or 2 , you will find this version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. Delete any files that you have from these early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is New Version - AMM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MM3.EXE to your hard drive. (somewhere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 type "AMM3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you will have the 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IEW a listing of your Hot-Keys &amp;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QUIT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command on the line as you would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below the "[ENTER]" means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s say you wanted to make a Hot-Key to Loa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these commands if Windows was in the path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NDOW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an ALT+key combination you want for the Hot-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LT key and press a letter or number key. (Such as "ALT+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a small note for that Macro.(Such as "BOOT WINDOW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ximum length of each note is 2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"S"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ave   - Save the new Macro and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ancel - Don't Sav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- Quit AMM3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are stored in the file MACROS.BAT in the root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t-Keys are automaticly loaded and unloaded as you Add and Dele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ot-Key like in the example above, just press ALT+W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WINDOWS will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Start up screen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acros created , you will be asked if you want to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. When you delete a macro, the Hot-Key for that macr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make a Macro with a Hot-Key that is allready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  ----- Delete old Macro and replace with new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ew Hot Key --- Use a different Hot-Key for the new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bort ---------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your Hot-Keys manually go to the root drive of C:, type "MACROS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your Hot-Keys on boot up, add this line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MAC.BAT is created in the root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loading the Hot-Keys (Macros.bat) , you want to disabl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MAC at the DOS prompt.This will remove the Hot-Key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edit the macros with AMM3 and you shouldn'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with a text editor, as this may corrupt the sync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CROS.BAT and UNMA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MM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3 was programed and tested under MS-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program (AMM3.EXE) is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3 Source Code was compiled with Microsoft's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QuickBasic 4.x programmer and would like a copy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Fill out the Order Form below and enclose a $5.00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W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405 Buffal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. 60633-1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me the AMM3 Quick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ed is a Money Order f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:              Name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5.25             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3.5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, and Have Fun!....... Ed W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[ Disclaimer 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MM3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M3 is supplied as is.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quential, which may result from the use of AMM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