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ORCHIS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ORCHI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RCHIS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talogs and advertisements listing ORCHIS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ust cease all copying and distributing of ORCH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ORC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(includes latest version, manual, and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(Org Chart Imaging Software) is a simple but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rg charts, menu trees, decision trees, or diagram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ke hierarchy. The intuitive graphical user interface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ide variety of cha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orizontal, vertical, and double column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types in one tree, multiple trees in one chart, assistan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hadows, chart titles, and much more. Properties (inclu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type size, color, and line weight) can be controll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for one branch or level, for an individual box, or ev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text. ORCHIS also provides WYSIWYG displa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calable font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ardcopy output via LaserJet, DeskJet,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, and graphical file output in the PDL, PCX, and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o that charts from ORCHIS can be used in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ackages, and painting and drawing programs. ORCHIS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imple ASCII file format, making it easy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pati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