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/ Registration Form - ZIPPER Payroll (1.75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_________________________  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:                  ( $67.00 )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e year of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x table updates for the nex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Us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limited access to the SOFTCRAFT BBS (14,400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shareware to your hearts 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y other valuable goodies (see INCENTIV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media format:   [ ] 5-1/4"  (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( $5.00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(Washington residents only - 8.2%)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of a Shareware copy of ZIPPER Payroll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  Registration pays for the past and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.  Shareware is user supported software.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concept allows you to "try before you buy", and bu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tt, WA 98208-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: 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:  (206) 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