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SYSOP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TIME AND TIME LOGGING SYSTEM (F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 S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Octoner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regarding the po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TL package, version 5.00, on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mple descriptions which you may use to describe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DESCRIBE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Disk Vendors and Distributors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FTTL, H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uthorizes on-line distribution only in accord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strictions.  Disk Vendors and Distributo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VENDOR.DOC text file for comple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TTL package is defined as contain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listed in the PACKING.LST text file.  If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PACKING.LST text file, or the PACKING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are missing, then the package is not comp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forbidden.  Please contact us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ckage 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TTL package - including all rela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ocumentation files - CANNOT be modifi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(other than that mentioned in the following para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distributed as a complete packag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.  The PACKING.LST text file contain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that are part of the FTT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ny BBSs customarily add a small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vertisement) to each archived file.  Thi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BBS and tells people that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that particular BBS.  Other BBSs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Page 1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SYSOP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ne-line message with their BBS name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to the compressed file, which will displa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uncompressed.  Either of these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ing your BBS are acceptable and may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program and documentation i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an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HJS Systems prohibits the distribution of out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FTTL package,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HJS Systems.  If the ver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btained is over twelve (12) months ol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to ensure that you have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licensed program except as provi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Any such unauthorized use sha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.S. Government Information:  Use, duplica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osure by the U.S. Government of the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ation in this package shall be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rights applicable to commerci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set forth in subdivision (b)(3)(ii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in Technical Data and Computer Software cla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or/manufacturer is HJS Systems, 15 Falcon 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eaton, England, CV11 6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H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apply for ASP Associate Membership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n ASP BBS member), simply write to the follow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est a BBS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ve Director 72050,1433.  You may also FAX a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Executive 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Page 2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TTL, Version 5.00 - SYSOP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BSs have standard procedures for acquiring new file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m from other boards, new programs are uploaded by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This is good because most authors cannot afford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or upload files to thousands of BBSs.  However, some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o obtain programs directly from the autho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obtain programs directly from us,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help us to 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would like to receive automatic upgrades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ducts, directly from us, then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.  Due to the time and expense we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upload directly to a large number of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However, we are able to mail updates on disk (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led envelope) to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would like to receive automatic updates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our BBS Update Program.  Under this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ceive updates for an entire year for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helps to offset 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updates, simply send us a letter with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your BBS, your mailing address, the nam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contact (preferably the SYSOP or CO-SYSOP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programs) for which you would like to receive updat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for each program (fo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of the UK please add an addition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.  Payment in UK Sterling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Update Program is available for the following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of October, 199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time and Time Logging System Version 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BBS's participating in our BBS Updat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eive any NEW programs which we may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ir BBS Update 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Update Program is only intended to help us cove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in those cases where a BBS desires to obta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us.  If you have other standard ways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n you may prefer not to use our BBS Upd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DESCRIBE.DOC for our mailing address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Page 3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