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ATS v1.0 bE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Dec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upport Or Question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8) 535-1863 Fort Polk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doNet 1:3817/1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Marcos Gonzalez, 199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 Reserv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areware program and accompanying materials  are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 IS" without warranty, express, implied, or statutory, includ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articular purpose. In no event shall the author or anyone invol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reation and production of this product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incidental,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nd your release of the author from any form of liabili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igation. This is not a free program.  You are allowed to use this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OR STATS for a period of 30 days. If you continue to use DOOR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30 days trial period, you are required to pay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STATS is a small utility that creates ASCII/ANSI bullet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 doors statistics. Reports used times, percentage of overal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plays a colorful bar. An installation utility is included. Fast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o use. Works with any type 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YPE INSTALL and follow instructions on the screen. All progra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opied to the directory of your choice and configur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 After installing the program add the following line to each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r bbs calls to run each do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DOOR_A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\DOOR_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BANK SFBANK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nsure you are in the door directory when you run LOGIT.EX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sure that each time this door is used LOGIT.EXE (found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's directory) runs and updates LOGIT.CFG (found in each doo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 with the amount of times this door have been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ext step is to add the following line to the Batch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ycles your BBS softw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TATS\STATS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bove if you used the default directory when you install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Otherwise replace "C:\STATS" with the directory name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ed all program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nstead of step 2 you can make it an event. (Most BBS sofwar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s. Read your BBS doc's if you are not sure how to run an even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 door is used LOGIT.EXE updates LOGIT.CFG located in th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's path. STATS.EXE is the main program file. When executed it l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TATS.CFG, reads where each door is located. Then it goes to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reads LOGIT.CFG from each door's directory and upd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bulleti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.EXE = Main program file. Creates display bullet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CFG.EXE = STATS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.CFG = Configuration file. All data entered when you run STATS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aved to this fil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 December 1994            &lt;--- Beggining date. Used on display bulletins</w:t>
      </w:r>
    </w:p>
    <w:p>
      <w:pPr>
        <w:pStyle w:val="PreformattedText"/>
        <w:bidi w:val="0"/>
        <w:jc w:val="left"/>
        <w:rPr/>
      </w:pPr>
      <w:r>
        <w:rPr/>
        <w:t>C:\SF\DISPLAY\WELCOME.CLR  &lt;--- Ansi bulletin full path &amp; name</w:t>
      </w:r>
    </w:p>
    <w:p>
      <w:pPr>
        <w:pStyle w:val="PreformattedText"/>
        <w:bidi w:val="0"/>
        <w:jc w:val="left"/>
        <w:rPr/>
      </w:pPr>
      <w:r>
        <w:rPr/>
        <w:t>C:\SF\DISPLAY\WELCOME.BBS  &lt;--- Ascii bulletin full path &amp; name</w:t>
      </w:r>
    </w:p>
    <w:p>
      <w:pPr>
        <w:pStyle w:val="PreformattedText"/>
        <w:bidi w:val="0"/>
        <w:jc w:val="left"/>
        <w:rPr/>
      </w:pPr>
      <w:r>
        <w:rPr/>
        <w:t xml:space="preserve">3                          &lt;--- Number of doors </w:t>
      </w:r>
    </w:p>
    <w:p>
      <w:pPr>
        <w:pStyle w:val="PreformattedText"/>
        <w:bidi w:val="0"/>
        <w:jc w:val="left"/>
        <w:rPr/>
      </w:pPr>
      <w:r>
        <w:rPr/>
        <w:t>TIME DOOR                  &lt;--- First door's name</w:t>
      </w:r>
    </w:p>
    <w:p>
      <w:pPr>
        <w:pStyle w:val="PreformattedText"/>
        <w:bidi w:val="0"/>
        <w:jc w:val="left"/>
        <w:rPr/>
      </w:pPr>
      <w:r>
        <w:rPr/>
        <w:t>C:\SF\DOOR_A               &lt;--- First door's path</w:t>
      </w:r>
    </w:p>
    <w:p>
      <w:pPr>
        <w:pStyle w:val="PreformattedText"/>
        <w:bidi w:val="0"/>
        <w:jc w:val="left"/>
        <w:rPr/>
      </w:pPr>
      <w:r>
        <w:rPr/>
        <w:t xml:space="preserve">PYRAMID                    &lt;--- Second door's name </w:t>
      </w:r>
    </w:p>
    <w:p>
      <w:pPr>
        <w:pStyle w:val="PreformattedText"/>
        <w:bidi w:val="0"/>
        <w:jc w:val="left"/>
        <w:rPr/>
      </w:pPr>
      <w:r>
        <w:rPr/>
        <w:t>C:\SF\DOOR_B               &lt;--- Second door's path</w:t>
      </w:r>
    </w:p>
    <w:p>
      <w:pPr>
        <w:pStyle w:val="PreformattedText"/>
        <w:bidi w:val="0"/>
        <w:jc w:val="left"/>
        <w:rPr/>
      </w:pPr>
      <w:r>
        <w:rPr/>
        <w:t>5D HANG MAN                &lt;--- Third door's name</w:t>
      </w:r>
    </w:p>
    <w:p>
      <w:pPr>
        <w:pStyle w:val="PreformattedText"/>
        <w:bidi w:val="0"/>
        <w:jc w:val="left"/>
        <w:rPr/>
      </w:pPr>
      <w:r>
        <w:rPr/>
        <w:t>C:\SF\DOOR_C               &lt;--- Third door'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.DOC = Users manual,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T.EXE = This file is copied to each door's path. When the do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, it updates LOGIT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TCFG.EXE =  This file is copied to each door's path. When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reconfigure the information found in LOGIT.CFG and res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use to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T.CFG = This file is made, when you install the program, and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ch door's directory. It is a text file used to maintain each doo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ge statistic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= Install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= BBS descrip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.FRM = Registration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DOORS TO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Edit STATS.CF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nnualy edit this file with a text editor. If you want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ore doors put them at the end of the file. Make sure you follow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u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dditional line is for DOO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dditonal line is for DOOR'S FUL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ut a copy of LOGIT.EXE, LOGITCFG.EXE in each new door'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n LOGITCFG.EXE in each new door's directory. It will ask you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oor's name and it will write it to LOGIT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dit each new door's batch file and add the following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DOORS FROM STATS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Edit STATS.CFG with a text editor and delete the line with the do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the line right below with the door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elet LOGIT.EXE, LOGITCFG.EXE, and LOGIT.CFG from the 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upport the Shareware concept. Registration keep sharewar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ed to write low cost programs. This program is only $10.00 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ars. I do programming as a hobbie, since I'm a full time sold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I support my programs and upgrade them often. If you feel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is worth it, send your registration form to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COS GONZALE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20 BRADSHAW CT. APT.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T POLK, LOUISIANA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