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 Right for Spitfi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Robert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as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is a password prompter for Spitfire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bs software supporting the SFDOORS.DAT drop file.  Pass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for a password, then continue if the pass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or drop carrier if the password is entered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, ANSI, and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lev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log on promp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password, hiding character, and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minut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set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ass Right useful, I would appreciate it if you register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  I'll send you your own personalized copy of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registration notice removed.  To register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05 Spring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 Vegas, NV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at size disk you want.  See the enclosed PASSR.R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SF.EXE  -  Main Pass Rite for Spitf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SF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SF.DOC  - 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.REG    - 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BBS -  ASCII display file to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CLR -  ANSI display file to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RIP -  RIP display file to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DONE.BBS -  ASCII display file to disp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DONE.CLR -  ANSI display file to disp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DONE.RIP -  RIP display file to disp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EC100.EXP -  An example batch file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 Short description of Pas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ow I recommend setting up Pass Right for a Spitfir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called C:\SF\PASSWORD and put all th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re.  Then, edit (or create if necessary) your SFSEC&lt;X&gt;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 director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F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RSF PASSRS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few copies of this file:  one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ant the password to be prompted for.  For exampl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FSEC50.BAT, SFSEC75.BAT, and SFSEC100.BAT.  SFSEC999.B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over 999 also.  The commands in these files should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n you need to setup your PASSRSF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to hold the user changeable op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SSRSF.CFG.  These options can be changed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Each option must take up one line, with no blank lines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Path to SFDOORS.DAT file (includin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Minimum security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Ask for password with local log on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Password user must en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Number of tries to give user to get pass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Character used hide ty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ASCII prompt to display once before prompting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WO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ANSI prompt to display once before prompting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WORD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RIP prompt to display once before prompting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WOR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ASCII prompt to display after password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DON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ANSI prompt to display after password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DONE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RIP prompt to display after password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PASSDON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Pas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is started by typing PASSRSF &lt;Configuration File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will then use the drop file (SFDOORS.DAT)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open the com port, and prompt for the pass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prompt the user is set for (ASCII, ANSI, or R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ss Right with a bbs, you need to find the batch fi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enters his/her name and password.  The closest th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in Spitfire is SFSEC&lt;x&gt;.BAT (where &lt;x&gt; is the security leve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fter the ten or so lines of info is displayed to the user an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the commands in this batch file to start Pass Ri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s would start the prompter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here all the Pass Rite files are located in C:\SF\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F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RSF PASSRS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create your own personal prompt for the passwor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for each graphics mode.  The names can be chang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defaults are PASSWORD.(BBS, CLR, and RIP) and PASSDONE.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, and RIP).  PASSWORD.* is displayed to the user befor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is used to display the prompt.  PASSDONE.*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entered correctly, and can be used to clear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the password is prompted for at the posi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leaves the cursor.  If the user enters the wrong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s backspaced over, and the user gets another try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Draw or another ANSI editor to create the ASCII and ANSI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RIP drawing program for the RIP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you are limited to text.  One example of an ASCII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Enter Passw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couple of spaces after the :, and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 file, you can simply add color to your line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 to position the cursor at the end of a display fi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P file, you need to draw a prompt, then set the text window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assword to be typed.  This can be very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ANSI or RIP files, you can force any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isplay file in the config file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SI on everyone, change all file names to PASSWORD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DONE.CLR.  That file will be displayed no matter what graphic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ails About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detailed description of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SFDOORS.DAT (including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is a file created when Spitfire drops to a door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contains information about the users com port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 and graphics mode (ASCII, ANSI, OR RIP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main Spitfire directory like C:\SF. 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on this line (Like C:\SF\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umber (usually between 1 and 9999) which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he user must have to be prompted.  If this number is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security level 50 is required to enter the passwor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ith security level 49 sees nothing and is passed back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forced to enter the password, they are only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f they enter it correctly, otherwise they are hung up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hould re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Ask password with local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t to either Yes or No (it actually only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).  If yes, a locally logged on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  Even if he/she fails to enter it correct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(that I know of) to drop carrier, so he/she will just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If it is set to no, the user will bypass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n to the bbs.  There is no real reason to set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esting purposes, so I recommend setting it to no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Password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ssword Pass Right accepts to continue.  Fail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in the given amount of tries and time results in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 This password can be anywhere up to 20 characters,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times the user can enter a wrong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s dropped on them.  I recommend two or three, so a typ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, and there aren't enough tries to allow guess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password is entered, the wrong one is erased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Hi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character displayed each time the user enters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prevent onlookers from seeing the passwor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haracter is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ames of the display files, the first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efore prompting for the password (ASCII, ANSI, or RI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hree after.  I don't see any reason to rename these fil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forcing the same file to display for different graphic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eople with RIP to still see the ANSI displ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IP display files to the ANS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RSF was made specifically for Spitfire and other SFDOORS.D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Look for other versions like PASSRWC which supports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OR.SYS systems.  These can be obtained from Rob's Funhouse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221-0549. I would appreciate all suggestions and bug repor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05 Spring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 Vegas, NV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