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 ��           ��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    ���  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�� ��     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   ��      ��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��     ��  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    ��       ��  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    ��         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��           ��  </w:t>
      </w:r>
      <w:r>
        <w:rPr/>
        <w:t>ET  ����������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0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inkley-like Packer/Tracker/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etScan is a NetMail processor for Systems using Mailer with Binkley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Packer, you could forward, with a specified routing table,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acker function [compile nodelists and BOUNCE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LISTED Syst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 Sent/Bad NetMails to an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ndles dynamic netmail routing for Binkley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 translation from Arcmailattach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-like style outbound (ie. Filerequests and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reated. A PKT is only created, if the MSG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ss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File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Fileat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Host and Hub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to route files throug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the FLAGS kludge (proposed by Joaquim Homrighau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reates 2+ netmail-bundles [i've to ask Product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using it with Portal of Power and I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 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NETSCAN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CAN    =&gt; provides to SCAN NetMails for F'Attaches and F'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ACK    =&gt; provides to PACK NetMails troug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MPILE =&gt; provides to COMPILE Nodelists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RACK   =&gt; provides to TRACK NetMails            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VESNT =&gt; Move SENT NetMails in SENT/B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HKOLD DAYS=&lt;nn&gt; =&gt; Delete MAIL older than &lt;nn&gt;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ECOVER =&gt; Re-Attach ORPHAN Mai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ONFIG  =&gt; Ru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RIP   =&gt; Take a copy of Kill/Sent NetMails     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of my system is as bel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IL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ETSCAN /PACK /TRACK /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irst RUN FNetScan will search the SETUP.FFC file, and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, it will swap to /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ener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 Filename    : Path and Name of LOGFILE [ex: C:\LOG\POP.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Bound        : Outbou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Bound         : Inboun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list        : Nodelist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Mail         : NetMa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NetMail     : Bad/Sent NetMai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      : Intuitiv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     : Intuitiv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MAIN address [Warning, according it with Mail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ther AKA(s)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NODELIST name(s) without extension... FNet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 to compile only the LASTEST, and it will adve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's an OLD nodelist i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ack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!! YOUR Point's NetMail will forwarded towards THEI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! Not OWN Points' NetMail will forwarded towards BOSS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/End/Home :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         : Create/Add/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         : Delete [war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   :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         : Edit Packet PASSWORD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etScan will find in this database, to check if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routed VIA a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ality is like IMPACK [Imail 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uld use MACRO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 </w:t>
      </w:r>
      <w:r>
        <w:rPr/>
        <w:t>Via Route 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System  91:1/1.0���������������  Pwd *****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Via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3.*���������������       91:8/*.*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5.*���������������       91:9/*.*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7.*���������������       91:10/*.*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8.*���������������       91:12/*.*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1/9.*���������������       91:14/*.*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2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3/1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3/3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4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5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6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</w:t>
      </w:r>
      <w:r>
        <w:rPr/>
        <w:t>91:7/*.*���������������     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ddresses not listed in this database will receive Net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emplates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Registered Users, easy to USE! It will explain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servations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of FNetScan is a Gamma Release, and since i prefer you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ventual bugs-list rep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       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rticular thanx to ME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dreas Klein [IMAIL Developer] for the signal of a BAD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.PK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girl Angela, to which i've dedicated this program and my lif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ll people who send me a special big buglist =: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alph Punga-Kronbergs for a special [spiritual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addr. 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messages to 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1:1/6@P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7:39/0@Intlnet 57:3902/103@Int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335/345.8@fidonet.org 2:2480/47.20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lod@ischia.dia.unisa.it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end of docfile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