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</w:t>
      </w:r>
      <w:r>
        <w:rPr/>
        <w:t>Ŀ                  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</w:t>
      </w:r>
      <w:r>
        <w:rPr/>
        <w:t>Ŀ �                  � � ����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���                  � 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      �������</w:t>
      </w:r>
      <w:r>
        <w:rPr/>
        <w:t>Ŀ�������Ŀ� �� �   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�</w:t>
      </w:r>
      <w:r>
        <w:rPr/>
        <w:t>Ŀ�  ��Ŀ ��  ��Ŀ ��  �Ŀ�  �  � �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 ��  ���� ��  ���� ��  � �� �  � �   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  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kie 1.0 (C) 1991,1994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Gerald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eneric random-text selector for BBSes and batch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:  Why Cook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takes its name from a feature of certain more-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: the "Fortune Cookie" feature.  When selected, th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ould display a random "cooki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is designed to emulate this function on virtually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drops to DOS.  It can also be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"Quote of the Day" message for each caller, and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select random ANSI welcome and goodby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requires no configuration files and no door inf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e only external file it requires is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s the "cookies".  Its output can b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rt or file using standard DOS redirec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or a similar ANSI driver loaded, you can ev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ANSI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 is also useful even if you don't run a BB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nhance your AUTOEXEC.BAT file with a quote-of-the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 Impress your co-wor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ype COOKIE followed by the filename of the cook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any cookies present in the file, Cooki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ne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 QUOT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display a random cookie from the file QUOT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 QUOTES.TXT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display the number of valid quot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 LOGO.ANS &gt;WELCOME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elect a random cookie from LOGO.ANS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output to the file WELCOME.ANS, which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 QUOTES.TXT &gt;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elect a random cookie from QUOTES.TXT and send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on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 LOGO.ANS &gt;G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"gateway" type driver which lets you redir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modem simultaneously, you can redirect Cooki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its special device name.  In this example th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GAT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 QUOTES.TXT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mercial version only, you can suppress the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with the /Q switch.  This will allow for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mless integration into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oki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okie file is plain text.  Every cookie must star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 at the very beginning of the line and nothing els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he included example files QUOTES.TXT and LOGO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e this very simpl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 has internal buffers which will accommodat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s up to 16380 bytes in size.  Cookies larger than 163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will be unceremoniously truncated.  The cookie file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limited in size in any way, only the individual cook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ilding a Cooki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use your favourite text editor.  You can import te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BSes such as joke collections, with only the provi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place the requisite ### on a line by itself befo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create ANSI, Avatar, Maximus MECCA and even 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 files by repeating the 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### &gt;&gt;cookies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screen1.ans &gt;&gt;cookie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for as many ANSI or other such files as you want to a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 is extremely inexpensive shareware.  By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 you are supporting the shareware concept and get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which will allow you to use the /Q option to tur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right notice.  You will likely find use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hich the author never imagined.  If you like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, please register it.  If you have already registered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$6.95 U.S. and your name and addres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rlwin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0 South Joff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toria, B.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 V9A 6C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pecify 3.5" or 5.25" diskettes, and please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 specifically as Whirlwind Software has many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s? 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is well connected to cyberspace.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          1:340/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Links:        69:3601/1 or 69:3601/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Connections: 96:1500/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      ue075@freenet.victoria.bc.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aj144@freenet.carleton.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galbion@widow.spyder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- try these only if mail to the Victoria free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              Tommy's Holiday Camp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1 604 361 4549 28800 V.F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1 604 380 6467 14400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