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2.Zip to Cdsel_53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3.ppe to you Cdsel 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el53.ppe in all your cmd.lst th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dsel...You may also rename Cdsel53 to whatev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r currenctly using to load and change Cd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dit the file called "Security.cfg" to reflec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allowed to access any cdroms, fi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hat require a different security to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ample might be: 60 (lowest security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adult cdroms and file bases....See Cds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Edit the Adult.cfg to include all the cdro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sel.cfg file and any adult cdroms or conferen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minimun level indicated in the secur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use your security specific cdsel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option....@ cdsel60, cdsel70, cdsel80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this option, enter the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isted in the Cdsel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.....Both the Security.cfg and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dsearch is no longer needed...You may Delet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has been replaced with the Adul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upgrading from previous releases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dsel.do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1.zip to Cdsel_52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Copy cdsel52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2.ppe in all your cmd.lst.....You may als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 what ever ppe name your currently us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sel and change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pgrading from previous releases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dsel.do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50.Zip to Cdsel51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ame all Dir.lst file to Dirs, dir60, dir110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dsel directory.....The .lst extention wa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vented the program to read security specific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Copy Cdsel51.ppe to your Cdsel Directo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sel51.ppe in all your cmd.lst....You may also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at ever ppe name your currently using to load Cd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drom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Cdsel_40.zip to Cdsel_5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5.ppe to your Cd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and edit The File Dir.lst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include the Cdrom File Lists you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....Be sure to have all Cdrom File List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specific DLPaths... See Cdsel.Doc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Change the file name that loads the ppe in your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ference specific cmd.lst to Cdsel5.p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 many cdrom conferences configured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t to rename Cdsel5.ppe to Cdsel.ppe.....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ed to edit all your conference specific cmd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relea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grading from previous releases, follow the proce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upgrades below ending with the instructions above.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ions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Cdsel_30.zip to Cdsel_40.zip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Cdsel4.ppe to your Cdsel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he file name that loads Cds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 the command in your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(s) that reload Cdsel to Cdsel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Delete the file called RELOAD.... I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 5. Edit (if so desired), then Copy the Brdm, B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your cdrom confer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 Cdsel and Cdsel security specifi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e cdroms used on your boar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dse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t all possible, edit only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trying to keep the borders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reference to the PP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pyright Information inta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ive the program uniformity and add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verall appeara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grade from Cdsel_20.Zip or earlier, install Cdsel_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Cdsel.Doc included with this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