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Nod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ble Door Sysop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10 White Oak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 Rock, Tx   786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: 1:382/2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: 72150,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and all associated files is Copyrighted materi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ke no warranties of any kind.  Us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Node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the Single Node version of Scrabble is $2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35 for funds drawn on non-US Ba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ntitles you to free upgrades to all Single Nod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Node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lti-Node version is ONLY being released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the Multi-Node version is $4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55 for funds drawn on non-US Ba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Single Node Sysops may upgrade to the Multi-Node ver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$20 ($30 for funds drawn on non-US Ban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on the Registered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bDr4x.Zip   - Demo release of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Dic.Zip   - Demo Dictio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?????.A??   - Assorted Ansi/Ascii Screens used i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Brd.Alt    - Alternate Mono GameBrd Ascii File (rename to GameBrd.A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Sortxxx.Zip   - Needed for ScrabDic.Exe Sor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DOORxx.Zip   - *** My NEW Universal Door Conversion Utility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kTerm4x.Zip   - Terminal Program for Scrabble Do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pports both Single and Multi-Node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ost in your Downloads Area for Doo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=- -=*=- -=*=- -=*=- -=*=- -=*=- -=*=- -=*=- 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ONLY files!  Do Not Pos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the encryption key to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Mntxx.Zip    - Maintenance Program, Dictionary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PD2.ARJ      - The OSPD Dictionary (Second Edition) on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amEdit.Zip   - Scrabble Gam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ble.Key   - Your personalized Key File that will en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t reside in your Scrabbl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=- -=*=- -=*=- -=*=- -=*=- -=*=- -=*=- -=*=- 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uthorized the following as Support Boards for Scrabble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           Sysop            Telephone       BB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 * JimNet * * *            Jim Westbrook    (512) 837-0953  Quick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Earth                  Jim Roe          (512) 835-4848  Remo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After Late Night      Richard Wallen   (205) 666-0932  Remo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top PCBoard              Gary Hedberg     (509) 943-3080 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kinu's Pomeranian Paradise  Charles Taylor   (502) 895-8866 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 *  Main Support Board is JimN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started a SCRABBLE Conference on PC Network.  This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all questions, comments, new update inform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aining to Scrab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JimNet - FidoNet 382/29 (512) 837-0953 for acces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ble is very easy to set up.  I've included support for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r BBS softwares internally - this means that you w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 about any Door Conversion programs, as it will probably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irectly from whatever software you 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, I support:  PCBoard v14x, GAP, Genesis Deluxe, Osi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iris SE, WildCat, SpitFire, RBBS,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, GT, GT v15.5, QuickBBS and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be happy to add support for any others not mentioned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the specifications for your program's Door Inform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Scrabble.Dic file is NOT contained in the Demo Rele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NOT supported in an UnRegistered version!  Reasons for thi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ze of dictionary file make it impracticle to includ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mple dictionary is FAR from accurate (the registered diction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Official Scrabble Player's Dictionary - 2nd Ed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separate subdirectory where you will plac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ble Door files.  Unzip the distribution file in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Sample.Cfg file to your suit your own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n appropriate BAT file that your BBS program under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 CD \SCRA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DOR SCRABBLE.CFG   {The Config file can be named Anything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should be ready to ro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om the Scrabble directory, you can type:  SCRABD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out the game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 Command Line Param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command line paramters that ScrabDor.Exe under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[Config File Name] eg. Scrabdor M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a different configuration file to use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crabble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[Local]  eg. Scrabd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the Door in Local Mode.  Allows you to log onto the g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ame.  If the name happens to be the name of the Sysop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file, and you have a valid Scrabble.K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functions will b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&lt; Cut Here &gt;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Reque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Name        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  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   Zip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Name        :  _________________________ (Max 25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you wish to be known on your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 : _____________________________________________ (Max 45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Phone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Phone   : ________________________   FidoNet Address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Appli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 : ________________________   CompuServe ID  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 Available:  5 ___  or  3 ___   HD Only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