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hopping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rk Haven Pa. 1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Denny Hoi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your BBS and Upload your Security Code or send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form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for Doo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 St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ide of USA, Sorry we will not Call , We will instead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 a ( ) 3.5 Disk or ( ) 5.25 Disk..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t up a Account on your BBS for us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ick the Password. You may of course delete us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: Data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forget our 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(717)-266-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 Date: 04/22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