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   �����  ���� ��������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   �����  ���� ��������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��� �����   ���� ��������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���������    ���� ���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߱             ߱��߱�     ��߱ ��������  ���߱  ��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�����      ���� ���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�����      ���� ��������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�����      ���� ��������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�����      ���� ��������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�����  ������    ����  ����� �������  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�����  �������   ����  ����� �������  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�����  ��������  ����  ����� �������  ��������</w:t>
      </w:r>
      <w:r>
        <w:rPr/>
        <w:t>߰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�����  ����</w:t>
      </w:r>
      <w:r>
        <w:rPr/>
        <w:t>߱��� ����  ����� �������  ��������ܰ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߱         ���߱  ��߱ ߰߱</w:t>
      </w:r>
      <w:r>
        <w:rPr>
          <w:rtl w:val="true"/>
        </w:rPr>
        <w:t>ݱ</w:t>
      </w:r>
      <w:r>
        <w:rPr/>
        <w:t>�߱  ���߱ �����߱  �����������߱ ����������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�����  ����  </w:t>
      </w:r>
      <w:r>
        <w:rPr/>
        <w:t>߰������  ����� �������  ������߱����� �������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 ����   �������  ����� �������  ����    ����� �������</w:t>
      </w:r>
      <w:r>
        <w:rPr/>
        <w:t>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  ����   </w:t>
      </w:r>
      <w:r>
        <w:rPr/>
        <w:t>߰�����  ����� �������  ����     ���� ���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 ����    ������  ����� �������  ����     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[=CyBiC PRODUCTiONS=]-  '94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HiLLiP K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ec 1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 �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LiNE � � 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ONE LINER's programs out there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eed the extra curve of configurability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ve it, that's where I come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CYBLINE as configurable and succept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any new suggestions, write to me, ca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everything!  And especially a very, VERY nice l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 �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LiNE � � 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30 days of usage of this program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 Please see registration form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 �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LiNE � � WARRANT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� �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tested and re-tested and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less.  Nevertheless, the author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undesired action created by i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gram is spread under the SHAREWARE ide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it for a maximum of 30 days for testing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gistr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nly distribute is as it came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use CYBLINE for more than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egister it.  Along with the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 off your back you will receive free keys for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and many options that make CYBLIN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vailable!  It only costs 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� ���  �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LiNE � �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  � 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CYBLINE.EXE there is a CYBLINE.CT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LINE.DAT.  The CYBLINE.CTL has configuration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All instructions necessar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is held with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ptions are only available in the REGISTER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ny ANSi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lor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riteType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options for only 5 bucks!  Don't be a cheap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� �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LiNE � � EXEC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� �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be easier!  Just choose a menu option 7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M paramater!  Let's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;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:\CYBLINE\CYBLINE.EXE *M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****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Yes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0                  TimeUsed 0                  Flat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tice that I chose the AUTOEXEC opti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fact that the CYBLINE on my BBS I run CY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TOP menu.  You can simple choose a HOTKEY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make sure of the follow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tion of a perfect running CYB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YBLINE.DAT has more that 1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YBLINE.CTL is completed accurately &amp;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un the *M option for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you have it!  Per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LiNE � �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version of CyBLiNE or any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upport, you may contact the author, Phillip K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netmail through the following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PLEASE!  If you notice any bugs, or woul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mprovements (or a personalized version) of CyB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the author, even if through simp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   4:802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NET   63:553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T        12:1221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ing directly through his C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ca da Rapos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 de Janeiro, RJ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I  +55-21-322-0701  [28.8 v.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II +55-21-322-0572  [28.8 v.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regular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a Elvira Niemeyer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610-370 Rio de Janeiro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other products under CyBiC PRODUCTiONS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looking for �eta sites for our cre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ested, please contact the auth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All �eta sites receive free key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=]�-----------------------]�[------------------------��[=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�eta/distro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iLD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Fabio Oliv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Address: 4:802/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acabana, RJ, RJ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+55-21-255-9375 [28.8k] [H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eadbanger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Marcelo Machado Oliv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Address:  4:805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o Alegre, RS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+55-51-223-0286  [28.8k] [H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Fana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Ireneusz Lap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Address:  2:480/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saw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+48-22-261983    [28.8k] [H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ill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Carlos Edu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t�rio, ES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 +55-27-325-0451 [28.8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I +55-27-325-1561 [28.8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: Daniel Lafr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Address:  4:801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tos, SP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 +55-132-22-5775  [14.4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yBLiNE � � 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ducts available from CyBiC PRODUCTiONS,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FREEWARE!  All F'REQ able at our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�]  CYBMKB11.ZIP  -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file rati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�]  BADFL11.ZIP   -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unwanted files do BADFILE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�]  CYBCAL10.ZIP  -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TODAY callers doo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�]  CYBCIG10.ZIP  -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sig's automatically on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�]  CYBTAG10.ZIP  -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taglines to msgs writte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�]  FDIO10.ZIP  -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ANS/ASC screen of FD's in/outbound cal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