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HOST PAY - Supplement Ghost Event   �  GraniteSoft, Inc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for ABSPAY v1.0 for TBBS.       �  2010 College View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</w:t>
      </w:r>
      <w:r>
        <w:rPr/>
        <w:t>by Alan Preston          �  Manhattan, KS 66502  USA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pyright (c) 1994                �         GraniteSoft BB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GraniteSoft, Inc.                 �          (913) 776-8727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ll Rights reserved Worldwide.    �       FAX - (913) 776-213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Distributed as Shareware.         �   Internet E-Mail RAC@KSU.EDU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</w:t>
      </w:r>
      <w:r>
        <w:rPr/>
        <w:t>FREE - Utility for users of ABSPAY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is Ghost event in conjunction with ABSPAY v1.0.  Its need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no one logs a transaction in ABSPAY in consecutive da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forces the clean-up and renaming process of Transac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Duplicating the internal mechanism in ABSPAY.  ABSPAY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-up works automatically with the first user to use the modu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24 hr peri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Y ONE:   5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Y TWO:   First User triggers DAY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lean-up &amp;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nd. Start a new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Y THREE: No users. DAY TWO's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epareed for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GHOSTPAY you can force the process of making the ZIPDBF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Days transactions (with proper naming convention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Subdir. SEE: ABSPAY10.DOC Ready for upload &amp; processing by 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HOSTPAY first checks for an valid file for the day, befor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o send. (No duplication, just in case the days first user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p) If the days final tranaction file does not exsist i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nd the days ZIPDBF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HOSTPAY also double checks ABSPAY's internal logfile crea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inactive day GHOSTPAY can make notations in the log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is anntonated with "Ghostpay" when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he Ghost event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00:30  TYPE=200 OPTDATA=C:\(path to ABSPAY)\GHOSTPAY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be called daily, before your automated se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</w:t>
      </w:r>
      <w:r>
        <w:rPr/>
        <w:t>END OF FIL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