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346704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59068024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