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06300632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7121314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