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A -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is the screen hard to read on my laptop PC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apping on monochrome VGA screens can make them difficul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orce Capital Gainz to use black and white color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the /C switch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CG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does Capital Gainz stop with 'Too Many Files Open'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normally creates a base CONFIG.SYS with FILES set to 20.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many files, so this value should be increased. For most us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60 is sufficient. During Capital Gainz install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hat these changes be made automatically to your CONFIG.S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alues don't take effect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does Capital Gainz report that no Help is availab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facility uses the online documentation files.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documentation, or removed it, then no help is availab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-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does Capital Gainz halt with 'Invalid Record Declaration'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rying to execute Capital Gainz against data files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version of Capital Gainz. You need to upgrade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get help with hard to explain problem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icated problems, the best way to get help is to send u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ta files (*.DAT and *.K01) on a diskette. Be sure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explanatory note, including a problem description, list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up to the problem, and information about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ich files are the user data fil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ata files are those matched by the *.DAT and *.K01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doesn't data that I enter show up on the tabl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ossibilities. First, if you are entering data from a tab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ate range may be set and your entries are outside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written, but don't show up in the tables until you re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the index files may be damaged. Execute CGRESYN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index files, and they will be rebuilt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 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s there a way to adjust the mous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mouse's horizontal and vertical sensitivity in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es Capital Gainz ask me if other copies of the program are running at</w:t>
      </w:r>
    </w:p>
    <w:p>
      <w:pPr>
        <w:pStyle w:val="PreformattedText"/>
        <w:bidi w:val="0"/>
        <w:jc w:val="left"/>
        <w:rPr/>
      </w:pPr>
      <w:r>
        <w:rPr/>
        <w:t>startup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under Windows, be sure you don't already have a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program running. This can cause serious problems, since the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programs access the same files with no record locking. Thi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also appear if you rebooted your PC or exited abnormally the las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an a Capital Gainz program. You can answer No unless other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programs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 I secure my data from others who use my compu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et Password menu item on the Config pulldown menu to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 access to the program. If you set the password to all blan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does not prompt for a passwor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forgot my password. Can I just delete the Password Fi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. Capital Gainz will not run without a Password File. To regain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, you must reinstall the program, which will set a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rchases, Sales, and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 I have to enter all of my prior activity to get start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match purchases with future sales, determine long or short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periods, and accurately calculate performance, all prior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recorded. This task is made easier by the repeated entr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short cuts available. First, if you've been buy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shares of a mutual fund over some time period, you only really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cord purchases that are still ow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alternative is to lump all of your holdings into two groups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rt term. Record one big purchase for the total shares and basi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ng term group on a date older than the long term holding peri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record the individual short term purchases. This approach works g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oney market funds, which maintain a consta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change or delete a buy, sell, or distribution entr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or delete activity, bring up the appropriate activity table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ity pulldown menu item on the Local Security Table. Then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in the list and use the Change or Delet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A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record mutual fund load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s are recorded similarly to commissions, but they are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ly. A $35 commission on a $1000 purchase means you paid $103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ed $1000 of it, and paid $35 to the broker. A $35 load on a $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, which is a 3.5% load, means that you paid $1000, invested $965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and paid $35 to the mutual fund. The Load Calc button on the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 brings up a calculator that separates the load from the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and calculates the unloa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can I record a purchase for $0.00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ually requires non-zero values for shares, pric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. If you want to set one or more of these to zero, turn off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s in the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is the Per Share value displayed on the Distribution Form so low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misinterpreting the meaning of the per share field. It's th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tribution divided by the number of shares owned, not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find the per share amount of a distributio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tocks and bonds, this is the stated dividend/interest rate. For mu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s, check your statements immediately after receiving a distribution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usually include a per share value. If not, the value calcula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Capital Gainz is usually close enough for accurate yiel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return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've been using the per share value wrong. How do I fix i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a button on the Distribution Table, Recalc Per Share,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culate the per share values for the displayed distribu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es the order that I enter activity mat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average cost selling method, then it's imperativ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all activity in order. Otherwise, you should at least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oid recording any sales before all prior purchases have been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plain the caution when using the average cost selling method,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he following a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10 shares at $11 on 1/1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10 shares at $12 on 2/1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10 shares at $12 on 2/2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10 shares at $13 on 3/1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10 shares at $14 on 4/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2/2/91 sale should close 10 shares at an average price of $11.50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4/1/91 sale should close 10 shares at an average price of $12.25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ed the 4/1/91 sale before the 2/2/91 sale, the 2/2/91 sal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orrect $11.50 basis, but the 4/1/91 sale would incorrectly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2 basis. The cost used is the average cost at the time the sal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A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y 401K does not provide the share price. How can I track i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handle this type of investment is to initially use a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of $100.00, and set the selling method to the average cost metho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you withdraw will have the same basis. When you receive a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your gain/loss, record the price using the Price From Valu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the price from the known value. Use the last calcula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ubsequent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 I use one global security for both my wife's and my 401K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. Since the Price From Value feature derives a price from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, the prices will differ unless identical contribu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Use a unique global security for each 401K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 I enter multiple activity on a single date for a securit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. You can have multiple purchases, multiple sales, and/or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on a given date for a single security. When a distribu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, the per share amount is calculated based on the number of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d as of the beginning of the specified date. This allows for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share calculations when a mutual fund pays dividends and capital g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ame day. However, when selling shares, the number of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be sold are the number as of the end of the specified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you should not record multiple sales on the same date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average cost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given date, the following order is assum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is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s it OK to delete old distributions and closed shar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lly shouldn't delete the old records, as they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verall performance with the security. If you use the average s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, you can't delete the closed shares records, since they are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the current average price. If you end up selling all shar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urity and want to clean up, I suggest defining an 'inactiv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, and moving the security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ey market funds with constant share prices are an exception.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activity in such a fund and want to remove it, use the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 function on the Closed Shares and Price History T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record an IRA maintenance fe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ord an IRA fee, use the Record Fee item from the Activity pull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n the Local Security Table, or record a distribution using the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 If you paid the fee with a separate check, then that's all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. If you let the fund company sell shares to realize the fee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record the sale, so answer Yes when asked if you want to 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to cover the fee. Then fill out the Sell Shares Form for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A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can I see a chronological list of all activit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ity History Report shows a chronological listing of purcha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, and distributions for 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 the values calculated on entry differ from my statemen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ccasionally rounding differences, but you probably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precision settings for 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record a stock that was taken over by another compan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onvert Security item from the Security pulldown menu on th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selling methods am I allowed to us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IRS publications, anytime you have multiple purchase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you are assumed to use the first-in/first-out method unles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explicit prior written identification of the share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 to the agent responsible. For mutual funds, you can als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cost selling method without notifying the agent. However, on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average method, you must continue to use it as long as you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of that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n't reinvested shares show up in the Open Shares Tab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cording a distribution and answering Yes to the re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, you still must complete the Buy Shares Form that comes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, all the information is filled in correctly except for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can I enter Interest instead of Dividend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a security receives dividends or interest is determ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ype associated with the global security. The Security Typ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ich security types receive dividends or interest.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 a given security type, and thus all associated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record a stock dividen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n-taxable stock dividends with identical shares, record a stock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ares_owned + new_shares) FOR shares_o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n-taxable stock dividend of non-identical shares is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should consult the IRS publicati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sweep sale proceeds into a money market fun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the redistribute proceeds option is set in the user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the sa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swer Yes to the redistribute ques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lete the next Buy Shares Form to purchase shares in the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A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n't security totals in the Local Security Table match Open Shares</w:t>
      </w:r>
    </w:p>
    <w:p>
      <w:pPr>
        <w:pStyle w:val="PreformattedText"/>
        <w:bidi w:val="0"/>
        <w:jc w:val="left"/>
        <w:rPr/>
      </w:pPr>
      <w:r>
        <w:rPr/>
        <w:t>Table total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security record maintains totals for current open shares, amou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mission. If you abnormally terminate the program during an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nipulates activity records, the local security's values may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-of-sync with the actual activity totals. This can be fixed man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Local Security Table using the Fixup item on the Security pull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or you can let the Data Consistency Check procedure fix up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repa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handle zero-coupon mutual fund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-coupon mutual funds pay distributions, so they differ from the im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of zero-coupon bonds. After a distribution, the funds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split to adjust the shares so you have the same number a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investment (if you reinvest). You need to record the distribu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ment, then execute a split in the indicated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handle Savings Bond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cord each individual savings bond, but the small values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umbersome. I sugge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mp all savings bonds of the same series into multiple securiti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eno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savings bond security type specifies to report sa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B. The gain on sales is then treated as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 purchase using the cost. Thus, a $50 bond purchased for $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recorded as a purchase of 1 share at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deem savings bonds, use the specific identity sell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pick individual bonds. To sell a $50 bond purchased at $2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 sale of 1 share at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record a split of .98765 for 1, since the precision exceeds the</w:t>
      </w:r>
    </w:p>
    <w:p>
      <w:pPr>
        <w:pStyle w:val="PreformattedText"/>
        <w:bidi w:val="0"/>
        <w:jc w:val="left"/>
        <w:rPr/>
      </w:pPr>
      <w:r>
        <w:rPr/>
        <w:t>entry fiel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y record the split as 9.8765 for 10, which is identic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should I do with securities that have been closed ou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l all of the shares from a local security, you should kee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around until after all sales have been used in the tax for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lete the security, which will remove it along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activity. Deleting a local security does not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global security and price history - if you want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, you'll need to delete the global security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A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tter approach is to set up a separate inactive portfolio,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hat was sold off to it, then delete the securit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s there a way to not show securities with 0 shar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the option in the user settings to hide inactive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n't updated prices show up on the tables and repor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always uses the latest dated prices. If you inadvertently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ce for 12/31/94 instead of 12/31/93, then update prices on 6/1/9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 and reports will still use the 12/31/94 date since it's later.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still added, but you need to delete the 12/31/94 entry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can I resynchronize price history with my activit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Rebuild Price History choice from the Price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can I trim the size of my price histor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Rebuild Price History choice from the Prices pulldown menu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price per week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 I change the security sequence while updating pric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e exchange field in the global securities, then Capital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prices for updating in order first by exchange, then by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symbol. This makes it easier to update prices using listing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spaper, as you don't have to keep flipping between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 the separator lines print as italic character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Capital Gainz uses the extended ASCII line drawing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orders and separators in printed reports. Most printers can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haracters, but you may have to adjust dip switches or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font. Or, you can tell Capital Gainz to use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by turning off the special line drawing characters op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can I cut down the amount of paper used in repor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lines per page value in the report settings to 0, elimin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headers and giving you an infinite length page. Or, set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port settings that tells Capital Gainz to use brief forma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, thereby generating concis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 I add my company information to repor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. Use the Set Report Header option in the Reports pulldown men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A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up to 4 lines of 80 characters each on all repor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Why does the gain/loss figure include reinvested shares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Security Table shows the current unrealized gain or loss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tanding open shares, including those purchased with reinv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urn on the user settings option to subtract reinv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, the reports will subtract reinvested distributions from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termining 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is the yield so high (or all '*'s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ither entered the amount of the dividend for the dividends/year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Global Security Form, or entered a price for the per share fiel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Form. The dividends/year figure should indicate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mes a year the company pays dividends, such as 4 for quart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outs. The per share value should indicate the per share amoun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, not the reinvestment price, and is normally list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are return percentages correct, but the rates so low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probably an incorrect, 'stray' entry in the Price History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istakenly added a price for 1/01/41 instead of 1/01/91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return percentages for all dates would skew the rate by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years. To fix this, check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's the difference between total return and performanc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return uses only the price history of a security to show the retur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ating a buy-and-hold strategy with reinvested distribu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is calculated based on your actual recorded purchases, sa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do the variations between total return and performance mea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actual performance was under par, but the total return is go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've adversely affected your performance through bad timing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is a good-performer, and should probably be held. This effec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mainly with a dollar-cost averaging strategy employed over a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in a rising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performance was good, but the total return is under par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managed to increase returns through good market-timing. While a bu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-hold strategy would not have done well, the market-timing effec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urchases and sales made this security a winner. This effect is s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ly with a dollar-cost averaging strategy employed over a long perio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uctuating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A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is the 'rate' figu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early rate of return, assuming annual comp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 I just see a straight, non-adjusted performance figu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ff the report settings option to include time in the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are purchases on different dates factored into performanc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chase amount is adjusted for partial period holdings. For in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wo purchases were made over a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10 shares for $100 on 1/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10 shares for $100 on 7/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n 12/31/93 is $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adjusts the second purchase by $50, since it was only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of the peri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0/($200 - $50) = 13.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es performance differ between all dates and an inclusive rang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ime is factored in. If you invest $100 on July 1, and have $110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year, then you have a 10% gain from July 1 to Dec 31. B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quest performance over Jan 1 through Dec 31, the amou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justed for the 1/2 year not held, resulting in a gain of 2%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Capital Gainz always adjusts the amount based on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to determine performance. However, if you'd rather that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ignore initial and final inactive periods, turn off the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at specifies whether inactive periods are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es the yield calculation only use the last dividen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ield is a measure of expected return, so Capital Gainz takes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/interest distribution per share and multiplies it by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 p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are long and short term capital gains distributions treat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Capital Gainz treats short term capital gains distribu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inary dividends, and long term capital gains distributions as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hedule D. However, you can modify the security types to chang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esn't Schedule D reflect the change I made to the long term holding</w:t>
      </w:r>
    </w:p>
    <w:p>
      <w:pPr>
        <w:pStyle w:val="PreformattedText"/>
        <w:bidi w:val="0"/>
        <w:jc w:val="left"/>
        <w:rPr/>
      </w:pPr>
      <w:r>
        <w:rPr/>
        <w:t>perio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ng term holding period is applied to sales at the time of the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A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. This allows prior sales to remain correct in spite of chang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lding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pply the new holding period to one or more sold shares record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elling/reselling the shares, changing individual records in the 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Table, or using the Apply Holding Period button to process all sa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Closed Share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esn't a local security with distributions and sales show up on the tax</w:t>
      </w:r>
    </w:p>
    <w:p>
      <w:pPr>
        <w:pStyle w:val="PreformattedText"/>
        <w:bidi w:val="0"/>
        <w:jc w:val="left"/>
        <w:rPr/>
      </w:pPr>
      <w:r>
        <w:rPr/>
        <w:t>repor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security is probably defined as tax-exempt, which means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like an IRA. You can change the security from the Loc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does 'Group Sales' mean on the tax repor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oup sales option lets you group all purchases for a given sa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in a single short term transaction and a single long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. If you've been buying shares of a mutual fund monthly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the fund by selling all of the shares, grouping sales mak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D report much shorter and easier to transfer to your actual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. The purchase date shown for grouped sales is VA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ould I show sales of money market funds on Schedule 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IRS documents, all sales of mutual funds must be re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since these sales are usually not reported on 1099s, you can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off of Schedule D by setting the security type to OMIT sa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make a security's dividends tax-free on Schedule B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a security as distributing tax-free dividends, select a tax-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ype for the associated global security. Pre-defined tax-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ypes have the phrase 'tax-free' in their names.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tax-free status of a security type, or define a new on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How to I record a foreign tax reported on a year-end 1099 form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taxes are paid out of distributions, but the fund companies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them until the end of the year. The suggested way to handle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 amount of the Foreign Tax as a Dividend on the last d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, without reinvesting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 Foreign Tax as a Fee on the last day of the year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shares to cover th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handle Savings Bonds for tax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s Bonds are like zero-coupon bonds, except taxes on the increa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 can be deferred until they are redeemed. You can set the Sav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's security type so that sales are reported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A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esn't the distribution total on my tax report match the amount on my</w:t>
      </w:r>
    </w:p>
    <w:p>
      <w:pPr>
        <w:pStyle w:val="PreformattedText"/>
        <w:bidi w:val="0"/>
        <w:jc w:val="left"/>
        <w:rPr/>
      </w:pPr>
      <w:r>
        <w:rPr/>
        <w:t>1099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could be several explanations. A mutual fund may have paid a fore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, a dividend reinvestment plan may have transparently absorbed brok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s, you may have omitted discounts on dividend reinvestment plans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made a data entry error. Compare the Activity History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st the end of the year statement mailed to you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export tax data to TurboTax (or TaxCut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nerate an import file for tax preparation programs, select the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Report, then choose the option to export the data in tax ex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After the report is generated, print it to a disk file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rom Capital Gainz. Start up your tax preparation program,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file for the import source, and then execute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es my tax software return errors when reading the TXF fi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you generated the Tax Schedules Report in Tax Ex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that you specified the correct file name and directory to your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ation program, and that you indicated to import a TX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the Tax Exchange Format (TXF) is still in its infanc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software may interpret TXF files differently, or not recognize new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ata Consistenc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can I tell if I have inconsistent data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Data Consistency Check procedure, using the Consistency Check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tenance pulldown menu on the Portfolio Table.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problems indicate that security values don't match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, probably because of abnormal terminations. Serious error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-of-sync index and data files, can cause many messages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ency check. These types of problems are best detected by 'strang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ehavior, such as entries not showing up in tables or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 out of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can I fix inconsistent data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nually address messages printed by the Data Consistency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log. Or, you can have the Data Consistency Check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fix a number of well-defined problems. For other st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, you can try resynchronizing the data and index files by run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RESYNC.BAT batch file from DOS, then restarting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esn't recorded activity show up in the tabl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dicates that the index files don't match what's in the data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due to corrupted data from hard drive problems or disk ca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s. Use the CGRESYNC.BAT batch file to remove the index fil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built the next time you run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A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phic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avoid having the large total in my money market account obscure the</w:t>
      </w:r>
    </w:p>
    <w:p>
      <w:pPr>
        <w:pStyle w:val="PreformattedText"/>
        <w:bidi w:val="0"/>
        <w:jc w:val="left"/>
        <w:rPr/>
      </w:pPr>
      <w:r>
        <w:rPr/>
        <w:t>other bars in the Cost/Value Graph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Program automatically scales data based on the largest val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large money market holding is adversely affecting other secur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kip money market funds, choose not to include cash equival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in the graphic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 I get rid of all these lines cluttering up the Price Graph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erage, standard deviation, and best-fit lines are display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 You can turn these off in the graphics settings. You can also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ptions for drawing a grid and for displaying the volum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 I generate PCX files to use with other program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. Normally, when you print to a file, output is in the forma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printer. However, if you specify a filename with a .PCX exten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printed in P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n't the graphs print correctly on my dot matrix prin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types of dot matrix printers than directly suppor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Program, and you should try selecting as close a mat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. If nothing is close, choose the Epson FX, which is a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ed by other printers. You may need to physically setup you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pson emulation. Refer to your printer's user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are graphs 'chopped off' when I print to my laser prin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ou printing in Portrait mode? Print graphics in Landscape mod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 printer, using the printer setup option in the graphics setting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print graphs in Portrait mode, try a higher density, such as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s/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A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es the price download process stop part way through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obably have one or more incorrect ticker symbols. If an in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er symbol is passed to an online service, the service often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as the download script expects. Alternatively, the problem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from an incorrect or outdat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change or setup a communications servic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Pick Service item on the Config pulldown menu to bring up the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. Highlight the service you want to change and pu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/Configur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n't I get any response when executing the downloa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the service setup correctly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re communications settings such as COM Port set correctly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the modem connected and turned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stop the script if the download process goes craz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script with the terminal emulator, use the Stop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to immediately stop script processing. You can then log of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. If you are using a batch file and keyboard stuffer instea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mulator (such as for Prodigy), you'll just have to let it ru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or manually hang up to break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s it OK to just turn off the modem or reboot the PC if the download process</w:t>
      </w:r>
    </w:p>
    <w:p>
      <w:pPr>
        <w:pStyle w:val="PreformattedText"/>
        <w:bidi w:val="0"/>
        <w:jc w:val="left"/>
        <w:rPr/>
      </w:pPr>
      <w:r>
        <w:rPr/>
        <w:t>goes awr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o these as the last resort. Not all services break the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when you hangup. T^Hus, you may be charged for a few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of connect time while the service detects your disconn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try to end a session 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re multiple downloads necessary if I want more quotes than specified for</w:t>
      </w:r>
    </w:p>
    <w:p>
      <w:pPr>
        <w:pStyle w:val="PreformattedText"/>
        <w:bidi w:val="0"/>
        <w:jc w:val="left"/>
        <w:rPr/>
      </w:pPr>
      <w:r>
        <w:rPr/>
        <w:t>the service's Maximum Symbols Per Service Request valu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. The service's maximum symbols per request limits the number of qu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retrieved with one request to the service. If you hav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, then the Download Program will make multiple requests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online session. Thus, if you request quotes for 32 ticker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ompuServe's BASICQUOTES, the Download Program makes 2 requests: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request gets the first 19 quotes, and the second request g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13. The upper limit on the number of quotes that can be retr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 session is 99 times the maximum number of symbols p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 I prevent others from getting my online service's user id and password</w:t>
      </w:r>
    </w:p>
    <w:p>
      <w:pPr>
        <w:pStyle w:val="PreformattedText"/>
        <w:bidi w:val="0"/>
        <w:jc w:val="left"/>
        <w:rPr/>
      </w:pPr>
      <w:r>
        <w:rPr/>
        <w:t>from disk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couple of safeguards employed to secure your user id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s. First, set a hard-to-guess Capital Gainz password. Second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A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ntaining service configurations, including user ids and pass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encrypted so the contents can't be determined by viewing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are all the exchange symbols listed as undefined, not letting me select</w:t>
      </w:r>
    </w:p>
    <w:p>
      <w:pPr>
        <w:pStyle w:val="PreformattedText"/>
        <w:bidi w:val="0"/>
        <w:jc w:val="left"/>
        <w:rPr/>
      </w:pPr>
      <w:r>
        <w:rPr/>
        <w:t>any to downloa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wnload prices, the Exchange Symbol field in the glob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set to the ticker symbol. If you have been using the ticker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global security symbol, you can use the Init Exchange Symbol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ecurities pulldown menu on the Global Security Table to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symbol to the global security symbol for al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aren't any prices read in from my CompuServe downloa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wnload current prices from CompuServe using BASICQUOTES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ecurities retrieved must be the same as the number reque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are not in the retrieved data, so the prices are match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symbols in order. You either have one or more invalid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, or else BASICQUOTES is skipping one or more symbols. BASICQU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erratic at busy times, so try limiting access to non-peak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 Historical Quote requests from CompuServe keep failin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wnload Program uploads and downloads files to execute Histo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 requests. These may be failing due to timeouts - if so, incre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etting for the service in the Downlo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A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