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15-Feb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DR_BBS r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ware Vend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1991-1994, John Rohner, All Rights Reserved. 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John Rohner, P.O. Box 340304, Milwaukee, WI 5321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 provides information for shareware disk vendors,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s, and CD-ROM vendors on the distribution of JDR_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s may distribute JDR_BBS only if ALL attendan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on the distribution diskette(s), and only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an ASP-approved vendor or non-profit user gro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refer to carry only shareware obtain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, please write me and I will send you JDR_BBS 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no charge.  Please send me one copy of your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materials explaining shareware along with you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JDR_BBS has been placed in your library or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JDR_BBS.  I would also appreciate being place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ing list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feel free to contact us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on this product or my poli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