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Interchange Protocol (GIP) Technical Standards -- Reques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#1 release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P with GIP compatible BBS's--the sysop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rchitecture for future expan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ass optimiz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updating protocol for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P codes work just lik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efini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s of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nce on a public, changing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with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general-BB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no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little cod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urrent utilities for graphic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implement, design, and alter graphic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mmands, like ANSI commands, are meant to be imbeded in tex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capability of the commands (drawing) you need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ANSI codes along with G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P code is ASCII 19, or "#" (the double-exclaimatio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SI codes, you can put these codes into string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.  And can use an editor to create them (well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Write does le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simp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&gt;&lt;Do what ID letter&gt;&lt;What to do stuff&gt;&lt;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es need to have a GIP compatible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you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handles everything about the exchange. 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ow it does what it does, how users store/update the data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do the commands or handle the level of graphics. 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hat you want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make an archive of your graphics availa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"hot" keys (such as menu command keys) are not valid 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displayed.  This is done so both sides stay in syn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/tex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nd v are coordinates.  These go from 0 to N - 1 (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).  0,0 is the upper-left corner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integers (0, 1, 2, 3, etc.)   "h" are the c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(horizontal coordinates), and "v" are the vertical (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s the depth for 3-D, and isn't coded f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,v,d values may either represent actual screen coord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from the last-used coordinate, command dependent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values, negative numbers can be used.  A "0" offset valu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t least one pixel--since you are drawing from the current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location +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a number, and its values are also comman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;       Switch to graphics m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for standard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for 320x200x4 CGA (testing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or 640x480x1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for 320x200x25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for 640x48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for 800x60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graphic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S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back to normal (ANS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4 and 5 require an SVGA card, and are a bit less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ginner users.  For general-audience graphic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with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2 provides for 80x60x16 text.  While Mode 4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40x25x256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rmal operations, mode 2 is the only real prac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drawback is that some sysops might find it's tex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.  This will be solved for in the future when I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;       Switch to 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curren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pends on what mode you are in (either 16 or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 color mode follows the same color scheme as ANSI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,v,d;   Go to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10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to graphics location 10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cannot b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ost used command, as it's used to plac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s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,v,d;   Go to offset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from the current location to offset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call, the new current location is 10,1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,v offset (30,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ually only used when defining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nature can't be screen coordinat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,v,d;   Draw a line from current point to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L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"draw a point" command.  To draw points,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,v,d;   Draw a rectangle from the current postition to h,v,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B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-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,v,d;   Draw a filled/solid rectangle from the current pos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h,v,d.  Where 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filled 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tter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trying to draw a box over text, and you get "g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vious stuff in that area--that's a sure sig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ot to reset your pattern to solid--that "ghosting" i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kipped due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xchange protocol.  The heart of GIP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y files.  Including .GIF's, .ICO's, .MOD's, .VOC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determines what to do with your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's extension.  So if it's a GIF, use .GIF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C:\BBS\NCD.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display C:\BBS\NCD.ICO with it'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starting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fC:\BBS\METAL.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play C:\BBS\METAL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really an "update protocol"--since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if the current version of the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disk in his "your BBS identifie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is not sent,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w, only .ICO icon files are handled.  These ar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6 byte sized 16-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MP files also sort-of work.  Not in CGA mode, an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off with some BMP's.  Doesn't decode R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file you send will be sent, but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ndard text or ANSI file and 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xception is .BMP's.  However, the current code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.BMP's displays them with the wrong colors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you now because sometimes it displays them properl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ost of the 16 color BM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,s;     Set the "pattern" to use for drawing lines and fill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6 character pattern of 0's and 1'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11110000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 is:  -15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P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000000000000000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"               �" (15 blank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t) for the pattern for drawing lines,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 is the same as formed by the ON/OFF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, with an ON bit being a visible pixel, and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being a skipp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ception is zero, this is changed to "-1" or "65534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a solid line of pixels.  I did th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work with, and because "all pixels off"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 solid line, and this default is selec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change the screen mode.  Otherwise the patter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effect until you do a new pattern-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each line drawing order, we begin with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ixel, and continue on through to the right.  Star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eft after the 16t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xception to this is filled boxes. 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king lines, we incorpate "s"--the shift value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hen drawing a filled box, the bit pattern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.  A negative value means to rotate le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value means to rotate right, a zero means no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for the "on-off-on-off" pattern, no shif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not a pattern, but an organized set of vertical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ift more than one, you get organized slanted lin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you use depends on that pattern you us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a little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~xxx~  Define an object for 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~#C3;#G5,5,0;#L15,5,0;#L15,15,0;#L5,15,0;#L5,5,0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efines Object #1 to be orders to: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3 and goto 5,5 and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very flexible, you can have GIP codes and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t displayed at the time you define/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ree restrictions:  no GIP "f&lt;pathname&gt;" commands n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mmands (either defining or using) should b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"~" characters.  And, of course, no "~" allow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yberspace command, with which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spa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efining objects, the maximum size of any o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bytes, and the size of all objects must not exceed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If you need to exceed these limits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 icon or graphic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       Call up and display/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Object #1 w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s fast graphics, since the command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ent each time you want to displ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offers the sysop convience.  When testing po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P drawings, and when working with lo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like lines--its pixels are drawn on top of whateve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It uses whatever was the last defined color, at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only an 8x8 font is used.  After each charact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utomatically add 8 to the orginal (pre-drawing) horizont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effect of putting us right where the nex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ans of spaces, 8 or fewer spaces is more efficient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h,v,d;" command to move you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/LF's, we simply change the horizontal coordinate to zer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 the vertical coordinate.  This allows us to display normal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screen normally.  However, there are problems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creen--as the there no scrolling in GIP (nor any wrap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).  Think of CR/LF's this way: just anothe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"go to start of 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effects of CR/LF's do not matter.  They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IP files readable.  So don't be afraid to 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 character ASCII set may be sent and display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s: 10, 13, 19, 12, 22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des are used by ANSI, GIP, Avatar, and text to sign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ir norm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fC:\BBS\NODE001\GRA\PIC1.ICO;#G300,300,0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clear the screen and go to graphics mode (#S2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file PIC1.ICO (if the caller doesn't have i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fC:\BBS\NODE001\GRA\PIC1.ICO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pixel 300,300 (#G300,300,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"Hi there!"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G300,300,0;#fC:\BBS\NODE001\GRA\PIC1.ICO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same as the above, but draws the icon at 300,300 and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des, like ANSI, can be put into files and displayed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GIP (like .ANS)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ntains no error-checking stuff, and so should only be used by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(the baud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P to work properly on your BBS, you must have "T=2048" (at least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X00 device CONFIG.SYS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X00.SYS R=4096 T=204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EXT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re bones conversion of a standard text file to gip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n;Cn;"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0;"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SI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teps to follow that to make conversi of ANSI'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convert the "[xC" "cursor jumping" commands to thei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.  Example "[7C" becomes "       ".  You can optimiz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h,v,d;" commands later.  A "Gh,v,d;" command uses 8 characters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ssion, so there is nothing to be gained by reducing gaps 8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"Gh,v,d;"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, convert the "[x,y,zm" color commands.  Easy except f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[44m"--in which case you'll probably want to first draw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f the length desired and then draw the character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tuff on converting normal text files is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 etc. correspond to normal 80x25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closed is VIEWG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GIP will let you display files with GIP codes inside them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ike TYPE filename.ANS works.  Just type: VIEWGIP filename.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mitations are that the two SVGA modes won'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and the maximum file siz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file, and then wait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viewing, I recommend you remove any "S0;" mode-to-nor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 the end of the file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waiting for you to hit a key.  If you h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keys (arrows) this will show the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display end.  You can then continue to use th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move about--identifying other locations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ilding menus/etc.  Hit any non-directional key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e is available in a separate archive.  Your us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ee your G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bove stuff is already coded and done.  The on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ormat right now is ".ICO" for icons--and I'm looking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display ANY other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ff below still needs to be done, and will be available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coordinates (depth/3-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/TIFs/PCXs/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 (VOC/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(TrueType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's/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open-ended standard.  It's success and power depe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upplying code for many of the things not done.  For inst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3-D graphics programming, the drivers for sound cards,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arious image file formats.  I'll teach myself and ge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venting wheels is not efficient.  So feel fre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/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-643-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in, or just dump your NetMail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e GIP specifications, and any code specific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GIP specifications I include as an example,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full, free, and uncredited distribution by other GIP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mediated hope that authors will simply import the cod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GIP support.  With a promise to never challeng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 said authors, and that this Public Domain declar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claration does not extend to the various subroutines used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in which the GIP subroutin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