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1991, 1992, 1993 Chris M. Davies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manual or program may be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advanc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backup copies of Public Address or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unregistered program and documentation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with your friends or colleagues.  If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ddress as a vendor, please read the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.  If you use Public Address for more than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 to register.  Public Address is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It is not free or in the public domain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ntitled AS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and product names mentioned in this manual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was last updated on Octo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nual and program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di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ton, WA 98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presented in this manual has been review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and is as complete as possible at the time of prin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may be changes made to the software subsequ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of the manual.  Please look for any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ME that would be in the directory Public Address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has been tested as thoroughly a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, accuracy, and stability.  Also, I have n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ow this software is being used on your machin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M. Davies assumes no liability for damages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 from the use of this manual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vided to you "as is,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ied warranties for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is a data base program designed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eople.  It is like a computerized Rolodex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It will do most anything anyone would need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ast.  The idea behind Public Address is simple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have to be hard to learn or complicated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lso do not have to take up two or three megabyt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When writing Public Address I kept this in min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ublic Address has a wealth of features which ar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it will still run on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uite capable of running on a 360k diskette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 that Public Address be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f you have one.  Running Public Address on a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search through thousands records in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at type of speed is not attained when using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OS version 3.2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512k of RAM bas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 single floppy drive.  A hard drive is prefer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peed and record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GA, EGA, VGA, SVGA monitor.  Public Address even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16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Dot-matrix or HP compatible laser printer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A Hayes compatible modem if you wish to use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is an easy to operate Address Data Base.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as designed to be inexpensive and useful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or at home.  It requires very little learning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tremely compact.  It will work on a single floppy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 computers where disk spac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features non-case sensitive searches o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words.  You can search on as little as one charac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eigh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Birthda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Ride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ill print Labels, Envelopes, Phone book,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Perfect Secondary Merge File on the above fields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ny dot-matrix or laser printer. 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nvelopes on your laser printer, your print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compatible, (uses the PCL printer language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choose the fonts that are in your print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long as your laser speaks the PCL-5 language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I have included a place so you can ente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ill print up to five lines per label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rinted or displayed is left justified, no big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ields on your labels.  You can have your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every envelope.  You can have up to s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stored for yo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has fields for: Group, Title, First Nam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siness, Address, City, State, Zip+4, Country, Birth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Fax number, and one-hundred sixt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m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ation to the amount of groups, records 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may have.  Password protection is provided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al your phone.  You can configure Public Address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Name or Zip-code and it can automatically delete duplic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automatic sorting off so you will not be bo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t when you get a couple thousand record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 once a week or however oft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ffer custom programming to anyone who has nonstandard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at a very reasonable price.  The phone book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ither NAME or BUSINESS and is on standard size pap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to allow for binding holes to be punched.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utomatically sorted when printed.  Public Address'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ncludes last name, first name, business, city, state,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 and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can be sent to the printer can also be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xample:  You would like to edit the phone book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go to the configuration menu and chose T (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).  There should be a string that reads LPT1. 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goes.  LPT1 is your printer port.  Give th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name such as PHONE.BOK and then print the phone boo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.  The whole phone book will go to 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you can load this ASCII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Shareware text editor or word processor and edit it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other Shareware program called 4BOOK that will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 created and turn it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4BOOK write toKorenthal Associat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0 West 13th 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START TO GET YOU GOING!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NEED PUBLIC ADDRESS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ATA BASES PROGRAMS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.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 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DITOR 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 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TRICKS, AND TECHNICAL THINGS 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QUICK START TO GET YOU G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for people who are familiar with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 to get going on Public Address.  I am assuming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nstalling software and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to a directory on your hard driv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nstalling software please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 The Beginning" later in this manual.  Also please rea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th the extension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have all the files that came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n your hard drive or are just running from a flop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at directory or drive and type PA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tart and create two files, one named PA.CFG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RIENDS.PAF.  PA.CFG is your configuration file.  It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how you want it to work for you.  More on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ute.  FRIENDS.PAF is the file in which all you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nto the program, will be stored. 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 identifies it as a Public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by now you should be looking at the main menu.  Notice on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information will be displayed for you on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 have, the label number, what input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and who the program is registered to. 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ere when you decide to register.  Noti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one record.  It is information on me.  I though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row this one in to help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 and lets go to the Address Editor.  You have thre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1 Previous Menu, 2 Add, and 3 Edit or Delete.  Let's 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a record.  We will then see the screen you will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ddresses and information in.  Let's take a closer look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top it will tell you how many record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the bottom is a quick reference on how to get aroun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you can use Tab and Shift-Tab to move.  In realit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your Arrow keys, the Enter key, the Tab key, Home, and 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is when you get to the bottom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Enter key will then write the recor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rite the record by pressing the Esc key at anytim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eld.  There is also a T at the very bottom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is indicates you are in Typeover mode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sert key it will turn into a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enter a record.  Type Christmas in the Group fiel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on your best friend or a relative in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.  Note: You must have something in eith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or the Business field.  If you do not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you are done and exit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all the information entered, press Esc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verything is still where you typed it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dded now equals 1. 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fields.  Go ahead and put this person in your Va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oo.  After all, they are a good friend. 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and press Esc again.  Let's add another record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it quits for now.  The cursor should st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eld. Just press enter or tab and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field.  Now hold your Ctrl key down and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d (Ctrl-End) and all the fields from the curs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lear.  Type the second record in and when you get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wice.  The first time will write the reco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will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 and press the Esc key again and exit the Addr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Now we can do a little configuration so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now what kind of system you have.  Type 6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comes up.  I will go through all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so lets just get the ones that are really import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  You will need to select P (Printer type)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and then just type L.  Most printer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PT1, but if yours is not, you better change thi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L to setup the label you would like to print 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a laser printer as your printer type from abo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the labels for a laser printer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Dot-matrix printer as your printer type from abo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the labels for a Dot-matrix printer.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# for the label you want.  Example: 4145 to prin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hat is 15/16" x 3 1/2".  This is the most common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for dot-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should do for now.  Press Esc or X and ex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ype 2 and you will see the Search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on any one of the fields listed, but jus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lets search on the Group field.  Press 2 and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groups listed to the right side of the screen.  What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do is type ALL and press enter, but you could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by typing the first letter or two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unless one of the records you entered has a last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fore mine you will see a record on me.  Go ahea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uple times and see all the records.  When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says at the bottom of the screen "There are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o see!" you can press enter one more time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back to the Search Menu.  Press Esc to exi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3 and go to the Print Menu.  Turn on your printer!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to print.  The menu now looks just like the o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All the same choices.  Select any fiel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in the required response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label for my address so you can register this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{grin}.  Type 2 for group, now type P for Programm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It will start printing a label just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is about it for a quick introduction to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It will do much more and I encourage you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Manual to get the full benefit of the program.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Y YOU NEED PUBLI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MATCH FOR CAR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3.06h I added a special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employers to match their employees up for car poo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veryone's address in your business ente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you can search on option #9 (Ride Share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earch menu or the print menu and it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who are the most likely to be able to car pool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re and more cars are on the freeways and byways an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parking is not getting any less expensiv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getting to be a must for any larg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use Public Address to remind me of birthdays and annivers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print from the birthday field and t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the store and get the cards.  You can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ristmas or any other holiday.  I also take pre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ith me on vacation.  Preprinted labels can be put on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a couple words entered and I am ready!  Also,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y be useful for any clubs or support group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articipate.  The phone book is worth its weight in g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have to write another phone number in the 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lients looking for a particular house or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, just input their information in a record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roup that describes the kind of house or propert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.  Example:  3BR 5ACRES or WATERFRONT could be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re is no limit to the amount of group nam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.  Up to forty group names can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ould also work well to keep track of r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tock parts or just need to replace them occas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need to dig through that old stack of requi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 You can list all the parts you use under group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need a new motor, all you will need to do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group name MOTOR, and a list of all the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ceive your motors from will be display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ork well in a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group name for every program you writ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ames under that group who have registered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mes out, just send that group to the print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is on its way.  You can also keep track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any other information you need in the mem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Public Address, you should back it up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.  Just place the disk containing the program an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me with it in drive A of your system.  From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type  (DISKCOPY A: A:) without the brackets of cour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insert a blank diskette in drive A when it tells you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 in.  To install Public Address just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you received into your A or B disk drive, make tha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, and type INSTALL and press enter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uld com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A.EXE   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ET_PAFS.COM     A utility used by Public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NUAL.DOC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VENDOR.DOC       Information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GISTER.DOC     Registration information and order For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SP.DOC          Information about Shareware &amp;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ADISCTRL         This controls how the program accept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AIL51.WPM       A WordPerfect 5.1 macro to convert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MAIL50.WPM       A WordPerfect 5.0 macro to convert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LH51.WPM        A WordPerfect 5.1 macro to help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g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LH50.WPM        A WordPerfect 5.0 macro to help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g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MERGE.WPM       A WordPerfect macro to merge the file's MAI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IL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FILE_ID.DIZ     Program information file for BB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INSTALL.COM    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ll the documentation, go to the directory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esides and at the DOS prompt type PRINT *.DOC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printer is on and ha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iles that are absolutely needed to run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.EXE, ADISCTRL and GET_PAFS.COM.  With these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on a separate disk, you can start Public Addr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A and pressing ENTER. If it does not find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.CFG in the current directory, it will create one and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in.  If you have never used Public Address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create a file named FRIENDS.PAF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.  Public Address will always rememb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you used and load it next time you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ing your PA.CFG file is in the current directory or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input files from the configuration scre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DATA BAS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Base program is a program that will store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allow easy access to the information lat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offered a choice how you wan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such as labels, envelopes, phone book, report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have it displayed to the screen.  A Data 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find this information by searching on mos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started, there are some words that ar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talking about a Data Base.  FILES:  A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information with a physical name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it to one of the drawers in a filing cabinet. 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 will have eight characters or les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letter extension or less, separated by a period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etters that are not allowed in a file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eck your DOS manual for that list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 name would be:  ADDRESS.PAF  Notice that I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 letters in the name with three letters for the exten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the extension have to be separated by a perio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for a data base program is commonly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data base."  I will be referring to this file as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cause you input your information to it and it in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:  A record is the information in a file. 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 file folder in the filing cabinet drawer.  A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nformation on one person.  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n each person and you can have as many record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  A field is a part of a record that holds on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Public Address has fourteen field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(10), Title (20), First Name (20), Last Name (20)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), Address (40), City (20), State or Province (20), Zip+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), Country (40), Birthday (08), Phone # (20), Fax # (20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(160).  The number in the brackets ( )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n that field.  Fields are searched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information or print.  The fields you can search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Last Name, Business, City, Zip, Country, and 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is not listed on the Main Menu, but is an option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assword or to quit using one.  Just type P, an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.  DO NOT FORGET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IT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take you out of the program, back to your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your Escape key you will be ask if you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  You can then either press it again or press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exited to your DOS prompt.  If you press N for N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program.  Every time you run the program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will be reminded to Backup your records.  You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on the screen that ask you "Have you backed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lately?"  You don't have to press any keys or any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enuing program that takes you directly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after you exit the program you may miss this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o backup all your important file regula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do that with Public Address is to just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COPY *.PAF A: when you are in the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you have a blank formatted disk in your "A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ARCH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will enable you to search for information on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file.  You can search and displa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ial the phone, print a single label or envelope or ta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merge with another input file.  See SEARCH MENU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I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will enable you to print labels, envelopes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report, and a mail merge file.  See PRINT MENU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DDRESS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editor will enable you to Add, Edit, or Delete rec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DDRESS EDITO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RODUCT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you with all the information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me in case you have problems, need special programm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gister.  See PRODUCT INFO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e most important options on the mai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select this option first when you receive Public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nter information so Public Address will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work for you.  Please see CONFIGURA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is for searching and display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r printing one record at a tim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 one scre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will ask for the group name to search on.  All th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 your input file (up to forty) will b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side of your screen.  Type the group name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 letters.  You can even type in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Example: You have three groups; one is named PA10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amed PA20, and the last one is named PA21.  If you typed 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, you would see all the records in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If you were to type PA2, you would see all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oup's PA20, and PA21.  Now, if you where to type PA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group you would see is the one by that name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you enter, the more exact the search will be. This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searches in all the fields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 field.  You can have more than forty groups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people who are not in a group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will start displaying them one at a time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(DISPLAY SCREEN).  If you wish to see all of the recor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 your input file, type ALL in the group nam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and Public Address will display all the entries, 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 If no records are found,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bottom of the screen:  "THERE ARE NO MOR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,  HIT ENTER TO CONTINUE".  This means you have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put file and have either viewed all the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roup or there are no records to view.  If you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record you know is there, you should check your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you enter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3 from the Search Menu, it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's last name.  You must enter the person's last name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first letter or two.  Just as with GROUP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Birthday, Public Address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's birthday month.  It must be as you entered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e.  An example would be 08 for August or 01 for Janu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will then display every record with a birth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nth, one at a time on the screen.  The birthday mon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haracters in the birthd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works exactly as Name.  See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RIDE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share works like Name from above.  The only exception 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 for the phone prefix and the zip code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LL the information and NOT just the first few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prefix is the first three digits o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By searching on both the phone prefix and the zip co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an be narrowed and a better match made for pro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-poolers.  If people are going to be car-pooling from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you can always search on the zip code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play Screen, you can view th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 without having to print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al your phone, and print single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tag a record for merging into another inpu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croll through the records tagging the ones you want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input file.  Once they are all tagged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, choose the new input file and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creen you will be ask if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erged with the new input file.  Choose Y for Yes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d records will be merged.  Every time you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tagged records 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creen will show one record at a time list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the record.  To see the next recor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, type 1 and you will be back at the SEARCH MEN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dial the person on the phone, make s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d type 2.  After the phone starts to ring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your receiver up from your phone and press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Public Address is not a communication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ts like an auto-dialer.  In order to print a singl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velope, turn on your printer and type 3.  You 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many labels to print.  Just enter the number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You must be setup to print ONLY single labels or envel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from the Display Screen.  You must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going to a printer and not a file.  MAK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N AND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record on myself in my input file.  When I ne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address labels I just print them from the Displa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arch on my name and when my record is on the screen I typ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 how many I want and it does the r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 is for printing only.  If you wish to vie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go to the Search Menu first.  The following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, moves you back one scre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PRINT, Public Address will ask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ROUP, 3) NAME, 4) CITY, 5) ZIP, 6) BIRTHDAY, 7) BUSINESS,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9) RIDE SHARE.  Choosing one of these i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one on the SEARCH MENU except it will print the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, or file instead of displaying them. 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ll be done from here.  When you are setup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envelopes, or a WordPerfect Secondary Merge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oose this option.  If you are printing a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rge file you will be prompted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nter a name, Public Address will print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MAIL2.  You can use a path and file name of up to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HONE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PHONE BOOK from the menu, Public Address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one book for you alphabetically,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name, city, state, dot leaders and the phone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them in the input file.  It does th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nput file.  It will not print someone's name twice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m in two or more groups unless they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hone numbers.  If you have chosen to have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sorted by business, the business name will be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page instead of the person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REPORT, Public Address will ask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2) GROUP, 3) NAME, 4) CITY, 5) ZIP, 6) BIRTHDAY,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8) COUNTRY 9) RIDE SHARE. Choosing one of these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hoosing one on the SEARCH MENU, except it will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nstead of displaying them.  Typ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nd a report will be sent to your printer.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information you have in your inpu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it in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4 on the Main Menu, it will take you to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ask you 1) Previous Menu, 2) Add, 3) Edit or De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2 and the screen you will see is the Input Record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Public Address when doing any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.  This is indicated by a T o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You must press your Insert key if you want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mode, indicated by an I o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When you are in the input record screen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appropriate place, tab to the nex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process.  The LAST NAME and/or BUSINESS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each record.  If you do not have a last nam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name, it will not write your record and will dro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f the Input Record Screen back to the ADDRESS EDITOR Menu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e record, press ESC. 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to disk, the counte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rement one and the cursor will return to the group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All the data you entered will remain in the sam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enter the same person in more than one group,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do is change the group name and press ESC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lear all the fields, just hold down the Ctrl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d key (Ctrl-End).  This will clear all the field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next record.  When you get all you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just press ESC twice.  This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lots of ways to get around in the Input Record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you try using your Arrow keys, Enter, Tab, Shift-T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3 from the ADDRESS EDITOR menu, Public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a screen which will ask what to look for: 2)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AME, 4) CITY, 5) ZIP, 6) BIRTHDAY, 7) BUSINESS, 8) COUNTRY 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SHARE.  After you choose one, type in the respons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d you will see the first record you are searching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the record, select 2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group box of the Edit screen. 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will be displayed above the box. 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 the fields, just the field you want updated.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give someone a new address, TAB to the addres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in the new address and press Esc.  The recor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you are returned to the menu with the sam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You can edit as many field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 To clear a field just put an asterisk (*) in that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lete someone from your list, select 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Use caution when you do this.  Once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ermanently removed from your file.  Do not forge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one in more than one group.  You will ne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every group.  If you choose 4 on the menu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o another group.  Note: This will no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from any group, it will create another recor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and change the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en all the records that were being search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screen which informs you the input fi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ed, unless you have turned auto sorting off.  On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orted, you will be returned to the ADDRESS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DU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5 from the MAIN MENU, you will see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creens depending if you are registered or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the screens will tell you how to order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ow to get in contact with me for questions you may ha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1-800 number to call FOR ORDERS ONLY!  Pleas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number for information on the program.  All they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w much the program cost and how to send your order a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  If you need information on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 or send E-mail on CompuServe.  I have also include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.  Please call between 5pm and 10pm any da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s, Pacific Time zone.  I will answer all let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as well as people evaluating Public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uggestions on improving Public Address would be appreci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ly do listen!  For the complete list of benef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ublic Address, please read the file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number 6 from the MAIN MENU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  You will have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EXIT AND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you out of the Configuration Screen and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.CFG file.  Esc will do the same thing.  If you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and have tagged records you will be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hem with the new input file.  Just answer Y for Yes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 PRIMARY SOR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your input file will be sorted. 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ame or Zip-code. Enter N or Z in this plac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the primary sort field will be last name, th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will be first name.  When you enter Z the primar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Zip, the secondary sort field will be las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ort field will b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RIN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the type of printer you will be using with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Valid choices are Laser or Dot-matrix.  Just put L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lace.  NOTE: You can have separate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your printer-types.  You can save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fonts, return addresses, and lab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PHONE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the type of phone you have.  Valid entri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ne or Pulse.  You can put either T or P 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HONE BOOK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has nothing to do with the Primary Sort Field from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ctate the kind of phone book you choose.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an either be listed by Name or Business.  Vali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N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unication port you are using on your system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do is enter the COM port number.  Valid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ould be 1, 2, 3, or 4.  Most people would use eith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.  This entry is not needed if you are not going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) PRINTER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all your output will go.  You can design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you have your printer connected.  Valid ports would be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LPT3 or COM1 through COM4.  You can also enter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NAME, and all your output will go to that file.  Be careful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file name that already exist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  You can also enter path names up to 50 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 An example:  C:\ADDRESS\LABELS.TXT  You must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file name every time you print or the previo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verwritten.  The data IS NOT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ath must already exist.  You can s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 for each printer typ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ser printer that is HP 3 compatible you're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treat.  I have included an area that will now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fonts you would like to use.  Even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P 3 compatible it will be a lot easier for you to contro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P from above (Printer Type) has to be set to 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.  Now if you choose F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you to choose a font that is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that are HP 3 compatible.  That means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CL 5 printer language.  If your printer does no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L -User definable and enter your own printer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you want.  There quite easy, just rea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ot-matrix printers on how to do it.  Every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just choose one of the fonts from the list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configuration screen.  The font you choo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to your laser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printer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P from above (Printer Type) set to D for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 You will now be placed in a screen that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your own Printer code for the fonts in your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how: hold the Alt key down and at the same time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git code from your printer manual for the font you w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Lets say your printer manual says the printer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portional font is 026 011 016.  Now what you would do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Alt key, type 026 and then release the Alt key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it down again, type 011 and release the Alt key again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t down one more time, type 016 and release it, the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exit and accept the entry.  Special note: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enter the escape sequence 027 you will need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(forward slash) in its place.  Some code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y just putting the letters in.  From my understa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n IBM Proprinter X24 compatible printer up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fonts you need to enter /P1.  Letter qualit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/E.  So, you can see that some control code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ndard keys on the key board.  Be sure to r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nual first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INPUT FILE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is is your path to your input fil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lank you can enter the path you want to store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just leave it blank and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It is best to just let the program take care of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just press enter.  The current path will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offered all the current Public Address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screen.  If you do store your files someplace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the full path.  An example would be C:\PA\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must already exist or else you will ge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it does not and the current path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one of the files from the righ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input file.  (The file Public Address accesses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nd your records).  You can have as many input fil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but you can only use one at a time.  This is where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 name.  You can use up to 8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llegal DOS file name characters they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 (dash) character.  I try to protect people from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uch as possible.  Do not use an extension on the file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PAF and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enter does not exist, Public Addres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 can use different input files for different peopl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ork and home or maybe different clubs.  Remember . . 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prints the whole input file.  You might not wa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's phone number showing up on the company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RETURN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you enter the return address you want on your envelop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NVELOPE YOU PRINT WILL HAVE THIS RETURN ADDRESS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printed envelopes or if you do not want a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every envelope, Select a return address numb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use this feature, just type your name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address, up to five lines and 40 character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ress ENTER at the end of each line. 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care of the rest.  You can edit your return addres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just by selecting R on the CONFIGURATION menu. 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, do everything you would for editing them ex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Delete key in the field you want to delete.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ill now support up to six return addresse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 just press S for select and you will see 1 or 2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mbers on the left side.  Just choose one of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returned to the screen with the envelope 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ed if you would like to edit this return address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a number that already had a return addr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 directly 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DYNAMIC MENU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had a lot of request to change some of the field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ever reason, I do not know, but your request is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if possible).  Dynamic menus are menus that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o whatever you want.  Instead of searching on Name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want to call it Part # and search on that. 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our neighbors up north in Canada.  They have Provi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D you will see three columns.  The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s.  The second column is what they are now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same if you are using Public Address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third column is blank.  You will only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 name you want to change.  Let's go to the state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Province in that field and press Esc.  Now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 that State used to appear, Province will b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SORT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people who really do not care if their data is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You can get a little bit more speed ou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Address Editor when this is set to No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re either Yes or No.  Note: If it is set to N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duplicate labels printed under certain circumstanc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good idea to sort your records before doing any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jobs to avoid duplicates.  You can sort everyth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Yes and when you exit the configuration scr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will be resor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 LABELS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format which label or envelope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on.  EVERY TIME YOU WANT TO PRINT ON A DIFFEREN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VELOPE SIZE YOU WILL NEED TO COME HERE!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"L" for laser printer, from printer type abo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laser label selection.  Otherwise you will see the D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abel selection.  All you need to do is choose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 like and type in the appropriate label numb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numbers are Avery label numbers.  If you have Aver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, get the number from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envelopes with a laser printer,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Hewlett Packard compatible.  It has to understand the P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When printing envelopes be sure to select envelop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menu too.  Example: I have a Hewlett Packard 3P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ON LINE button to take the printer OFF LINE.  T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MENU button once and SIZE appears in the window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+ button until COM10 appears in the Window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select it and press ON LINE one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rinter back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envelopes, you will notice an extension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scription that is either PRO or FIX.  What this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 can print either PROportional fonts or FIXed fo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access the internal fonts from your pri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If you are only printing envelopes, you can eith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 on the menu from your printer or you can use Fo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menu to set up your printer from Public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ONTS from above.  Public Address automatically s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 landscape for printing envelopes and resets 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ot-matrix printer.  Enter the appropriat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 number for the label you want to prin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elopes Public Address prints for dot-matrix print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or feed.  If you choose to print envelopes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ine spacing between the last lin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being printed (The country field on the sending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rst line on the next envelope being printed (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return address).  This number will be somewhere around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envelopes.  To get an idea, figure six lines per in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 lines per 25.5 Centimeters.  The easiest way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measure from the top of one envelop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 So let's say it is seven inches or 178 Centime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would be 7 x 6 - 14 = 28 (envelope spacing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inches times six lines per inch minus fourteen equal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for envelope spacing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is before printing envelopes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will never have to change it again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size.  The 14 is the amount of lines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on an envelope: Return address = 5, Sending address =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lines in between.  You could also adapt this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shipping label.  Just set it up to print with n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adjust the spacing accordingly.  The labe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to your laser or dot-matrix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) OUTPUT TO W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is option to Yes will allow you to print a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used with WordPerfect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hen you print.  If you do not enter a filename, MAI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  This file will b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will need to convert this file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; I have included two WordPerfect macros. 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L51.WPM (for WP51) and the other is MAIL50.WPM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0).  These macros will assume that the file MAIL2 i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amed PA.  You can always edit it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m, copy the files named MAIL51.WPM or MAIL51.WP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Perfect Directory.  COPY C:\PA\*.WPM C:\WP51 o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A\*.WPM C:\WP50 should do the trick for most people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just type (Alt-F10) and when it ask for the macro n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51 if you are using Word Perfect 5.1 or MAIL50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ord Perfect 5.0.  The file Public Address cre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compatible with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also included two other files: LH51.WPM and LH50.WP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ill help you get a start on your primary file for a mer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 stands for Letter Head.  I have also included one las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, MERGE.WPM.  This file will do the merge for you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pend on you having the primary file named MAIL1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for WordPerfect and MAIL2 in the P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rive C.  You can always merge the letter in the regula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your WordPerfect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AIL51.WPM does is retrieve MAIL2 from the C:\P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5, 1, 2) and convert the old merge codes (CTRL-F9,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save (F7 Save document? Yes C:\PA\MAIL2, Replace?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P? No).  What MAIL50.WPM does is retrieve MAIL2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A directory (CTRL-F5, 1, 2) and go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 Home Down Arrow) and exit with save (F7 Save document?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A\MAIL2, Replace? Yes, Exit WP? No).  This file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in this manner and saved before it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is is necessary because WordPerfect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ferred to as header information in a file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WordPerfect file.  This header information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hat fonts and what printer you are using amo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The secondary merge file will contain nine field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from for your merges.  I tried to includ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you would need.  I hope I did not miss anyth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rg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1   Title First-Name Last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2  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3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4   City, State Zip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5  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6  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7   Title Last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8 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9  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do a mer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ight, Start Public Address and go to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6 from the main menu.  Type O for output to W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Y for yes.  Now press X to exit and save. 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by pressing your 3 key and now press 2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When it ask for a group name just type AL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will now be ask for a filenam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except the default (MAIL2).  You can now exi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y pressing you Escape key a cou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assume you are using Word Perfect 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just substitute 50 for every time I say to type 51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d Perfect and without doing anything else first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t key down and press the F10 key (Alt-F10).  Word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you for a macro name.  Type MAIL51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the file you just created with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art another macro (Alt-F10) and type LH51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etter.  It will have most of the merge c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for the average business letter already.  Jus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nd to see how this merge works lets just save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way it is.  Press F7 and when it ask for a filen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1.  When it ask to exit Word Perfect press N for no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another macro (Alt-F10) and type MERGE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1 and MAIL2 will start merging and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they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cros for Word Perfect that will work on someone el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not an exact science.  If you run into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edit the macros to better sui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, if you don't understand macros and how they wor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meone who does or read you Word Perfec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 DELETE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has always tried to protect peo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  Some how people always manage to ge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to there file for the same person.  I have alway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ook for duplicates and just not write the seco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und.  This way you wouldn't end up printing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r sending more than one letter to the same pers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ly routine in Public Address that will get ri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your input file.  It looks at the complete reco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record is IDENTICAL, it will not write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t finds (delete it).  You can now turn this feature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s the default and you will have to turn it on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, TRICKS, AND TECHNICAL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 tried to make Public Address work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and printers.  Public Address has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for printers, but because of the wide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inters on the market, it would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 them all.  This is why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your printer AND TURN IT ON when you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Address.  If you do not have your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ublic Address sends either a printer code o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inter, you will get a message that tell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eck your printer.  Make sure your printer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s paper.  If you do not check your prin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et a DOS message th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fault error writing to device LPT1 Abort, Re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you need to do is turn your printer on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paper and press R for Retry.  Setting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involves making sure that it is on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  You will need to ensure your printer is set to prin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with 12 point characters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size for ASCII characters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s to this would be if you are printing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, a report, or envelopes.  In these situ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proportional printing, but you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12 point characters.  Everything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ize font.  If you do not use this siz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unpredictable output.  Most printers requi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up because these are already the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lecting fonts in the configuration scree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take this into consideration. 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your printer setup to print more than 6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    If you ever start entering something in a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you have made a mistake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the Ctrl key down and press A (Ctrl-A)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ork as long as you did not use your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.  Also, in the configuration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re what needs to be in a field and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to go back to the defaults, delet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and it will automatically go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I have had a few people ask me if I can make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s go forward and backwards.  Well, no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s I could if I really wanted to, but I feel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imit the program in other ways.  The way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now is called sequential file access.  Th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a record is read from disk processed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, then the next record is read, processed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.  No more than one record is ev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' memory.  This enables the program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records, and run on computer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lo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Public Address will not print using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I have heard there are programs out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a postscript printer to work with regula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Public Address will be plenty fast for most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searches, but for the real speed demons out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other trick.  When searching on someth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s few characters as possible.  It will 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 difference, but it will make a difference.  Also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are running Public Address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    If you add up the characters in the title field,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eld, and Last Name field.  You will fin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up to 60 characters in all.  Well it's qu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 this will not fit on a label if you do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all the characters in all the field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will only hold forty characters that is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going to get.  The rest of the charac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over to the next label.  They will j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Once in a while something could go wrong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but you never know.  If for whatever reas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 run time error when you try to start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cannot get it to start.  Tr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.CFG file.  Chances are, this file got corrupt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You will need to go back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reenter everything, but at least it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o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have problems.  Try to make the program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just to make sure you did everything ok.  If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it, write everything down what you did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nd also what happened.  I will also need to know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system you have including the DOS version.  Just type 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o find out.  I will also want th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your trying to print with if it's a printing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f you can print out a copy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s and send them to me it would help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give me the better the chance I have of 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hat are interested.  Public Address was writte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BOL with the exception of one file (GET_PAFS.COM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 in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Phone book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eld  . . . . . . . 18     Undo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ord . . . 13, 17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. . . . . . . 13,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. . . . . . 11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o  . . .  4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. . . . . . . . . 1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number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50.WPM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51.WPM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51.WPM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.WPM 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. . . . . .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. . . . . . 13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. . . . . .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. . . . . .  4,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 . . . . 15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15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ook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-matrix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. .  6, 13, 17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13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 . . . . . . 13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 share  . . . . . .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Errors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13,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. . . 13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