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9/30/93 - 12/3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Lite Version 1.2e-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editing features of the record edit window are now availa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 edit window.  Alt-Ins, Alt-Del, F5/Alt-N, PgUp, PgDn, etc. now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-B to buffer the record and Alt-O to output the buffer now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Note Window.  This allows for copying of notes from recor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but additionally allows for the use of templates for the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ing the note window without saving editing changes is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by Esc to the Note Menu and selecting the Return/Aband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s option.  Please note that when you open a note, a poin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 and applied to your record to help it locate its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.  Even if you leave the note blank, a space is taken in the db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note and the pointer is written in the record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ice that if you open a new note you won't be able to exit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aving even if it is blank.  To kill a blank note,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ents of the record to the buffer, Alt-B.  Now delete the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also also deletes the note.  Insert a blank record at that sp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py the buffer contents back to that record with Alt-O (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).  You now have your record back and it does not have a no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.  I know this is a "work around" but the intention of dbLi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icity and basic functionality WITHOUT manuals thick as your f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 program size requiring 14 megabytes of disk space and deci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es 14 rows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tutor file is now included which serves as an introdu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for new users.  It is called Intro.dbl.  It is now 25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ding 25 lengthy notes.  Going through the records and re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should help explain most of the features of the program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urse to reading the manual.  It is not a substitute for the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a minor enhancemen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ll accept a direct request for a data fil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DBLITE INTRO, will override the default data file and directly load INT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fore you can either choose a color combo for menus other tha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, OR you can load the data file of your choice.  Naming a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es not exist will create a new file.  This only works for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 in the directory to which you are pathed.  Filenam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are not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long time I have used the program to keep track of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resses, phone numbers, etc.  Once in a while I print those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ries to labels and put them in my DayRunner.  If you star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atch, you can print ALL your records as labels and apply them.  After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weeks, open your book next to the program (after sorting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alpha order) and compare what is new.  If you clea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pture.dbl file (delete or rename it) then as you come across NEW n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do not currently appear in your book, or CHANGED addres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hones, etc. which should be replaced, capture those new entries (F4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your capture file.  Once you have gone through all records,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and tell the program to prin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why is this advice in update?  MY problem has been that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asionally overflowed the 5 lines which the main recor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s.  I have legitimately used the memo window which gave me 4 extr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to use for things like extra contact people and fax numbers and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.  What I needed was a way to print this information to a label. If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m putting this information into my DayRunner when I don't have ac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y computer then I probably am going to need the memo info a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 in time.  I didn't want to add a routine to just print mem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most of my records don't need memos and I would print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ank labels.  Printing them one at a time would be tedious. 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t adding more code to a program which is now pushing 150K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physically as big as I would like it to be.  So if I need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 blanks before printing and I need to batch print them and if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printed in the same sequence as the rest of the records, since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eliminated blanks, how do I make sure I can identify which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mo belongs to?  Do this and not add much code.  What was n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a work-around.  Thus was born the [Alt]-[,] command.  That's h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wn the alt key and press comma.  Why this combo?  Well I didn'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erimenters playing with the keyboard to get this partic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bination because you need to be prepared to use it and not us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ally.  So how do you prep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ake all necessary updates and changes to the data file. 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tally updated.  For proper identification later on,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elpful to have the first line of your record be its main key.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if it is names and addresses, Line 1 would be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ort your records into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ave your work.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Use [Alt]-[,] (while in EDIT MODE - no menu visib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 What has happened is the last four lines of your record have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wapped with the four lines of your memo.  The first line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tained which then allows you to identify to which record the m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ngs.  Scroll through the records, deleting all the record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lines 2 - 5 as blanks.  This is easily accomplished with the F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from the menu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 Once you have killed the blanks, follow your normal print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labels.  Tell the program that you want to print All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be able to match up your memos with your records by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one as you paste them into your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 Now exit the program WITHOUT SAVING YOUR WORK.  It is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ing Alt-[,] will move memos back to the memo window and 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cords back to the record window, BUT your 2-5 record lin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e been truncated to 20 characters.  So unless you only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st 20 characters (highly unlikely) you should just quit and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ave your work.  If you are afraid of messing up just copy your db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dbn data files to a backup before you try this.  Rememb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keep the associated dbn (note file) WITH the dbl (data fil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and restore them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made some other rather subtle changes in the program.  Since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eption the program has deleted records and moved to the next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deleting.  Deleting several records in a row was a pain, so I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 changed this feature and you can delete several records in a r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starting at the last record you wanted to delete and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wards.  It now deletes smoother.  Pasting the results of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culation always occured at column one.  Now it will paste a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umlation at the cursor position, even if it is now column on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med that you should be able to PgUp and PgDn from a memo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works.  If you are editing memos only you will have to press F1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 back into the memo window from the next or previous record but 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easier to view memos and edi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appearance of the program.  This is a "designer" loo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anted to try out.  Comments from old users of the program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comed.  Even though it lacks the colors of the old version, I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has improved the program screen's object and color unity and t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program have a more professional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ike to use address records from my address file to use on letter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f you are running in enhanced mode ( you will need more th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of ram to do this ) you can run any DOS app in a sizeabl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ut and paste text from the screen into Word.  So the drill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rom Word to dbLite, open the Windows edit menu, select mark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it on the screen, then select copy text to get it into the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aste it into the document as the address.  But what if you'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with 2 megs and you can't go enhanced?  Now you can, in a s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pture" an address from dbLite to be used in another document.  Alt-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write the focus record as a five line file.  Then you can loa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lmost any application as a file.  The syntax for the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four letters of the file (address = ADDR) plus the rec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up to 999 ( 1,000 and 1,001 will be truncated to three numbers 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us the letter R for record.  The first record in your address.dbl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lt-f'ed will produce a 185 byte file called ADDR1R.TXT.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ve lines of 35 characters plus carriage returns and line feed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, if you can make a file out of a record, why can't you make on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note?  So, if you hit Alt-F while in your note window, it too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into a file of its own.  It will be named just as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es, except it will use N for note instead of R for Record, 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1N.TXT. This be your currently edited note, saved to disk as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request of a user the search command will now search out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(numbers?) in memos as well as in records.  The requested tex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on the information line and if it is in a memo, that will be indi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that if you don't see it in the record window you will know it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200 more records to the maximum. 1201 is the maximum record to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This should have little effect other than to give you more cu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ecord totals.  It uses more memory but it should still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under 640K.  If you experience problems, drop me a note.  I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goofy bugs in the calendar, which blew up if the date was in Dec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th the box surrounding the memo window which disappear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ertain sequence of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j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ed bugs having to do with opening and closing of hel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dit session with memo window open.  Problems occured when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file and when toggling the hel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ve a copy to an associate with 640K memory to produce some qu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s.  The expansion to 1201 maximum records pushed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quirements over well 500K.  The computer had a number of dev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s and had only 448K available to DOS.  So no labels c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ed because the program wouldn't run.  So added a routi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on available space and decrement maximum records 200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program will load.  Hitting F2 twice from the Main Men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you what your maximum record limit is in the info line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ttom window.  This will allow the program to run on most any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if you have little memory available it will limit how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s you can create and edit.  If you try to load a fil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ximum record requirement higher than the new computer's memory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it the program with an insufficient memory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 End of file Update.Doc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