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bLite Version 1.2 Produc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is a program written for the IBM PC and compatible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is DOS based but will run in a window in the Windows ope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.  It was written to keep track of data of all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iling lists, rolodex phone lists, DayRunner and other Add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ook lists, things-to-do lists, inventory list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lications which require data acquisition and retrieval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s printed lists and labels utilizing either laser or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trix printer.  It will address envelopes directly, one at a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, using labels, it can be used to address many all at once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kes a fine mailing list maintenance program.  It works be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ever, as a simple, uncomplicated information management too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eople and things it can catalog are limited only by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functions much like a flat-format rolodex.  It allows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store and quickly retrieve information without any se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ensive training.  Once information has been entered into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that information then becomes instantly accessibl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becomes easily organized by sorting.  Searching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the retrieval of specific data instantly.  Finally, hard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and labels are simple to produ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ce information has been cataloged, it can be kept up to da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inimum of fuss.  dbLite allows people to become better orga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tantly.  By simply creating an address file, a "things-to-do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 and a schedule file the program becomes a quick and eas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ersonal information manager.  By producing labels from each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 daytime type scheduler can be updated. 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formation management tools are normally quite separat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bases.  Because of the clean design and simple oper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the program serves well as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now includes both a calendar and a note featu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endar is handy for those who want P.I.M. capability.  A one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 can now be attached to any record.  While an attached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a much more detailed description of a record the mechanis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ffect the note has been kept simple.  One key opens a perpet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endar as a reference.  One key opens and attaches a not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rd.  It is saved automatically upon closing the window. A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, initiated with F6 from Menu Mode can now be called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file carousel", switching between Address, Schedule, and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things to do) is run with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cause users often have a need to perform calculations whi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idst of using a computer, dbLite includes math capabilit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only does this allow calculations to be performed on the fl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urther allows for other functions, such as check book ba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math drills to be automated.  Again, a clean desig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e functioning system allows the program to be quite vers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major strength of any computer program is its usability.  Poo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signed, unattractive programs may have great capability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nd to become instant "shelf-ware".  Because they are daunt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s and because they require massive amounts of disk spa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investment in learning they never fulfill their potentia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bLite is designed for instant usability.  Attractiv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terface, simple and intuitive keystrokes and logica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ructure make the program instantly usable.  The program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d with no setup and can be operated with very minimal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ments.  This allows for easy portability and multi-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.  This makes dbLite a winning application for any IBM P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user and an attractive alternative to anyone inter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oming better 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What dbLite isn'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Lite is NOT a product to use to create and maintain thousa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s requiring several dozen fields.  It is small and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sy. It is not large and slow and hard.  I created db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 wouldn't need a dbase type product to keep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hundred contacts and about a hundred things to do that I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in.  I break several rules of good data base design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.  I load all records to memory.  I really do "so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cords.  I really do "delete" a record and really do "inse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cord.  I understand how dbase works and it works well for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large structured data base.  It's quite useful for 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obs and what I am saying here is that if you need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"big" job dbLite is not for you. If you can settle for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mitations, then dbLite should provide you with a produc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enjoy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ke Seither o 6900 Hastings St. o Metairie, La. o 70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