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: Type - INSTALL  (Requires a hard drive or 720K+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: Type - 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LIBRARIAN is an easy to use book databas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deal for managing a personal, professional, church,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siness library.  You can quickly search your library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Subject or Book type.  Can print report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lds 16 Information Fields About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EATURES - cont  Book Libra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Hard drive or 720K+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Book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ook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Book Librarian. CD-ROM vendors are exempt from the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limi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5 Released Jan 29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printer selection to utility menu..dro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driver database program DBPR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Fixed bugs in custom report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Fixed bug that caused query screen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ignored  when printing report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1.5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: (1) Added the ability to flush data stored in the DOS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isk by pressing the F3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3  Released Dec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: (1) Added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dded Printer Driver for Cannon BJC-600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dded Printer Driver for HP Deskjet 500/550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