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y Tafel Generator and Editor Utility "TTGEN" version 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by Tom P. Douglas, Highlands Ranch, Colorado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87, 1988, 1992, 1993 TOM P. DOUGLAS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GEN is a user-supported product.  It is not publ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it is free.  Non-registered users are grante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to use TTGEN on a trial basis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ing whether TTGEN is suitable for their need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TGEN, except for this limited purpose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  The use of non-registered copies of TTG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erson, business, corporation, governmental agenc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entity is STRICTLY FORBIDDEN.  See TTGEN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:  FREE, NON-COMMERCIAL distribution of TT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d and encouraged.  TTGEN must not be al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in any way.  Sale of this software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5 beyond cost of media, for any reason,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consent of the author, is STRICTLY FORBIDD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is NOT to be used as an incentive towar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 of any product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your interest in TTGEN version 2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