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VICE.DOC - 5/5/93 - by Christopher E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create two different Tiny Taf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ny Tafel should contain all family lin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share and/or wish to know more about...not ju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s of one person.  You should consider condensing multip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surname into one line so that the TT can be mor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 persons and processed by computerized matching program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istribute this TT as widely as possible...TMS, GenData, TT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local genealogy BBS's, etc.  The more people that se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likely that it will become a useful research tool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iny Tafel is one that contains the matching criteri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use for performing matching reports on with the Tiny Taf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Let's call it a "Matching Tafel".  You could simply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T as a matching tafel if you wanted to.  By having a secon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exclude the lines that you have information about 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researching further.  You should not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T because its contents are only of interest to you. 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producing matching reports with the Tiny Tafe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