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N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Kihlken     1987/No. 2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Captures any output nominally directed to a printe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then be edited by a word processor or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PRN2FILE [d:][path]filename [/Pn] [/Bn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PRN2FILE is a memory resident program that is norm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your AUTOEXEC.BAT file.  It should be installed before o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, such as a print spooler or the DOS MODE command. 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be run multiple times to change the filename (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default to the current directory unless specified) designat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the filename is changed, successive prin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(rather than overwrite) the created file.  To disabl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redirection, simply omit to specify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Pn parameter designates the printer number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PT1) to be redirected.  Note that output to a non-existent printer (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one-printer system) is supported.  This is another way to permi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while PRN2FILE remains resident.  Legal values for Pn rang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Bn parameter sets the buffer size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 bytes, and values up to 64K may be specified.  The buff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pties when partially full in order to minimize the chance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ven when DOS may be called on for other activities tha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disk.  Should buffer overflow occur an error message is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me data will be lost, so the file should be re-written using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U parameter is used to unload PRN2FILE from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mory-resident utilities have been loaded after PRN2FI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ined onto the same interrupts, it will not be possible to u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message to this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ptional parameters may be entered in any order, but must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single space character that acts as a delimi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