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Distribution Licen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concerns the distribution of the Family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he Family Scrapbook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gistration Numbers, which are sent to licensed us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part of 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Small additions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Many BBSs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file.  This file describes the BB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.  Other BBSs add a smal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thods of mentioning your BBS are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, provided the package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 price or other compensation may be charged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book package. 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per disk) does not exceed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 from Visionary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, using any means. 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may not list the Family Scrapbook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mily Scrapbook package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istribution of outdated versions of the Family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prohibited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lve (12) months old, please contact Visionary Endeav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r cop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Family Scrapbook package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ary Endeavors, P.O. Box 330439, Atlantic Beach,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233-0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in this licens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.  This license shall be construed and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laws of the State of Florida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ceeding arising out of or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Duval County, Florida.  If any provision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of the balance of this license, which shall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forceable according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book package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