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 FOR SEAMWIN v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Dr. A. Olowofoyeku (Sept. 19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"optimized" version of SEAMWIN v1.00. All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a]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b] the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] the i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stripped out of this version, and the program also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TIVE once loaded, meaning that the memory space used by i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ecomes free, but the system also knows that this program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active again, and so it can be ignored completely. This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ZERO cpu cycles, and better performance. I have stripped ou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that can possibly be stripped out of this program, and so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going to develop it any fur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users who run seamless Windows program will have notic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one seamless program is already running, others which ar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VDM (this is the default for seamless Windows)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 quickly. What some users have done is to keep one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urite Windows programs loaded all the time. This is fin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S/2, memory should always be conserved. Enter SEAMWIN,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program that does absolutely nothing. It is simply a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sed to speed up seamless Windows, by leaving it runn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. It uses very little memory, and does not poll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arly version of this program was sent in July to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, but was not uploaded. That version did poll the key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was a bit detrimental to multi-tasking. This versi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improvement over the early version, and those wh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y one (about 3 people) should upgrade to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SEAMWIN, copy the file SEAMWIN.EXE into a directory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, then create a WPS object for it, and then pla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in your STARTUP folder. This means that it will be load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is booted. This adds a few seconds to your bootup proces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can just forget it. Try loading seamless Windows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e how fast they load. That's all, fol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hen seamless Windows programs are run in the same VD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for the first one to be loaded seem to apply to all the re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 So, whatever settings you want to have for the Window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VDM created by loading SEAMWIN at startup should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book settings in the WPS object created for SEAMWIN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MWIN is released into the public domain. Do with it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. If you feel like paying something, please se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to Save the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mail any bug reports or commen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a12@seq1.keele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SCLAIME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SEAMWIN IS SUPPLIED "AS IS", AND WITHOUT ANY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. YOU USE THIS PROGRAM ENTIRELY AT YOUR OWN RISK. I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ANY RESPONSIBILITY FOR ANY LOSS OR DAMAGE, WHETHER PHYSI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NCIAL, EMOTIONAL, SOCIAL, MENTAL, MARITAL, OR OTHERWISE,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FROM THE USE, OR THE PURPORTED USE, OF SEAMWIN, FOR ANY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SE TERMS ARE NOT ACCEPTABLE TO YOU, THEN YOU HAVE NO LIC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MWIN, AND YOU SHOULD DELETE IT FROM YOUR DISK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