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kMenu!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DeskMenu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DeskMenu!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kMenu!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kMenu!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kMenu!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kMenu!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kMenu!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Menu!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Desk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the DeskMenu!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DeskMenu!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NU DESKTOP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fficient Program Mgr replacement, now with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Desk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0 to register curren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$15 to register and receive a 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, see the online help for a full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rec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